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. Климовска МО от 02.09.2005 N 919, в котором приведена данная форма, вступило в силу с 1 ок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Климовское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 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Климовс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, РАЗМЕР КОТОРЫХ НЕ ОПРЕДЕЛЕН В АБСОЛЮТНОЙ СУМ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ды по ФКР, ППП, КЦСР, КВР, Э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N, дата расчетного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3240"/>
        <w:gridCol w:w="323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олучател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выплаты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ная 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перечислению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.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7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51:00Z</dcterms:modified>
  <cp:revision>2</cp:revision>
  <dc:subject>Реестр</dc:subject>
  <dc:title>Реестр выплат, размер которых не определен в абсолютной сумме для подтверждения денежных обязательств, подлежащих исполнению за счет средств бюджета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