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бюджета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 Электроста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по расход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кционирования о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нежных обяза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го учрежд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ЕЕСТР ВЫПЛ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N лицевого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Коды по ППП, ФКР, КЦСР, КВР, КОСГ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N, дата расчетного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2969"/>
        <w:gridCol w:w="1890"/>
        <w:gridCol w:w="1621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</w:t>
              <w:br/>
              <w:t xml:space="preserve">контингента          </w:t>
              <w:br/>
              <w:t xml:space="preserve">получателей средств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 для выплаты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получателей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ленная</w:t>
              <w:br/>
              <w:t>сумма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: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 перечислению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 выдаче нал.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   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</Words>
  <Characters>1499</Characters>
  <CharactersWithSpaces>12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1:00Z</dcterms:created>
  <dc:creator>Органы местного самоуправления г. Электросталь (Московская область)</dc:creator>
  <dc:description/>
  <dc:language>en-US</dc:language>
  <cp:lastModifiedBy/>
  <dcterms:modified xsi:type="dcterms:W3CDTF">2011-10-30T13:51:00Z</dcterms:modified>
  <cp:revision>2</cp:revision>
  <dc:subject>Реестр</dc:subject>
  <dc:title>Реестр выплат, связанных с социальным обеспечением населения городского округа Электросталь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