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5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4 г. N 15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уществлении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по вкла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призн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ами банках, не уча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обязате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-агентов с Банком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5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ЕСТР ВЫПЛАТ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фирменное наименование банка-банкро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выплат Банка России сформирован   на   основании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е требований   кредиторов   первой   очереди   для  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х выплат,  представленном   конкурсным   упр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в Банк России __ __________ 20__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полнениях к Реестру требований кредиторов первой очеред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й   предварительных    выплат,    представленных    конкур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м _______________________ в Банк России 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уб. коп.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1484"/>
        <w:gridCol w:w="1080"/>
        <w:gridCol w:w="1756"/>
        <w:gridCol w:w="1214"/>
      </w:tblGrid>
      <w:tr>
        <w:trPr>
          <w:trHeight w:val="15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креди-  </w:t>
              <w:br/>
              <w:t xml:space="preserve">тора по </w:t>
              <w:br/>
              <w:t xml:space="preserve">реестру </w:t>
              <w:br/>
              <w:t xml:space="preserve">требо-  </w:t>
              <w:br/>
              <w:t xml:space="preserve">ваний   </w:t>
              <w:br/>
              <w:t>кредито-</w:t>
              <w:br/>
              <w:t xml:space="preserve">ров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рек-</w:t>
              <w:br/>
              <w:t>визиты до-</w:t>
              <w:br/>
              <w:t xml:space="preserve">кумента,  </w:t>
              <w:br/>
              <w:t xml:space="preserve">удостове- </w:t>
              <w:br/>
              <w:t xml:space="preserve">ряющего   </w:t>
              <w:br/>
              <w:t xml:space="preserve">личност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выплаты</w:t>
              <w:br/>
              <w:t xml:space="preserve">Банка </w:t>
              <w:br/>
              <w:t xml:space="preserve">Росси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регистрации,</w:t>
              <w:br/>
              <w:t xml:space="preserve">адрес    </w:t>
              <w:br/>
              <w:t xml:space="preserve">для     </w:t>
              <w:br/>
              <w:t xml:space="preserve">почтовых  </w:t>
              <w:br/>
              <w:t>уведомлений,</w:t>
              <w:br/>
              <w:t xml:space="preserve">контактный </w:t>
              <w:br/>
              <w:t xml:space="preserve">телефон,  </w:t>
              <w:br/>
              <w:t xml:space="preserve">электронная </w:t>
              <w:br/>
              <w:t xml:space="preserve">почта    </w:t>
              <w:br/>
              <w:t xml:space="preserve">(при     </w:t>
              <w:br/>
              <w:t xml:space="preserve">наличии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осущест-</w:t>
              <w:br/>
              <w:t xml:space="preserve">вления  </w:t>
              <w:br/>
              <w:t xml:space="preserve">выплаты </w:t>
              <w:br/>
              <w:t>вкладчи-</w:t>
              <w:br/>
              <w:t xml:space="preserve">ку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                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                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ая сумма рассчитывается по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риложении к реестру выплат Банка России указываются места осуществления выплат вкладчикам, определенные конкурсным управляющим в графе 12 приложения 3 к настоящему Указанию и отраженные в графе 7 приложения 7 к настоящему Указанию в соответствии с порядком, изложенным в пункте 8 приложения 4 к настоящему Указ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4 вид документа указывается в соответствии с порядком заполнения, указанным в пункте 9 приложения 4 к настоящему Указ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е в графе 6 не являются обязательными для идентификации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5</Characters>
  <CharactersWithSpaces>2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Центральный банк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плат Банк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