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учета бюджетных обязатель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становления санкционирования о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х обязательств бюджетного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Министерства финансов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6.2008 N 7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ЕСТР ВЫПЛ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лучателя бюджет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N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з, ПРз, ППП, КЦСР, КВР, КОСГ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N, дата расчетного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484"/>
        <w:gridCol w:w="2025"/>
        <w:gridCol w:w="1890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контингента    </w:t>
              <w:br/>
              <w:t xml:space="preserve">получателей    </w:t>
              <w:br/>
              <w:t xml:space="preserve">выплат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для       </w:t>
              <w:br/>
              <w:t xml:space="preserve">выплаты   </w:t>
              <w:br/>
              <w:t xml:space="preserve">&lt;*&gt;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  </w:t>
              <w:br/>
              <w:t xml:space="preserve">выплаты на 1  </w:t>
              <w:br/>
              <w:t xml:space="preserve">получателя    </w:t>
              <w:br/>
              <w:t xml:space="preserve">&lt;**&gt;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получателей  </w:t>
              <w:br/>
              <w:t xml:space="preserve">выплат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ная  </w:t>
              <w:br/>
              <w:t xml:space="preserve">сумма,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к перечислению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выдаче нал.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юджетных средств                     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раздел, пункт, подпункт, номер и дата нормативного документа, являющегося основанием для осуществления вы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лучае, если в соответствии с законодательством не определен размер выплаты на 1 получателя, данный столбец не запол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4</Characters>
  <CharactersWithSpaces>15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Министерство финансов Московской области</dc:creator>
  <dc:description/>
  <dc:language>en-US</dc:language>
  <cp:lastModifiedBy/>
  <dcterms:modified xsi:type="dcterms:W3CDTF">2011-10-30T13:51:00Z</dcterms:modified>
  <cp:revision>2</cp:revision>
  <dc:subject>Реестр</dc:subject>
  <dc:title>Реестр выплат денежных обязательств бюджетного учреждения Московской области, связанных с оплатой труда работ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