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администрации городского округа Троицк МО от 13.11.2009 N 1105, утвердившее Регламент, в котором приведена данная форма, вступает в силу со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г. Троицка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о предоставлении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лату жилого помещения и коммуналь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г. Троиц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ЕСТР 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министрация г. Троиц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лучателя бюджет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N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з, ПРз, ППП, КЦСР, КВР, КОСГ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N, дата расчетного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1756"/>
        <w:gridCol w:w="1755"/>
        <w:gridCol w:w="1619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контингента        </w:t>
              <w:br/>
              <w:t xml:space="preserve">получателей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</w:t>
              <w:br/>
              <w:t>выплаты на 1</w:t>
              <w:br/>
              <w:t xml:space="preserve">получателя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получател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ная</w:t>
              <w:br/>
              <w:t>сумма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атели жилищных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лоимущие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й на оплату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ого помещения и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х услуг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к перечислению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выдаче наличных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54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города            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2</Characters>
  <CharactersWithSpaces>1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13:51:00Z</dcterms:modified>
  <cp:revision>2</cp:revision>
  <dc:subject>Реестр</dc:subject>
  <dc:title>Реестр выплат жилищной субсидии жителю г. Троицка Московской области на оплату жилого помещения и коммунальн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