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. Климовска МО от 02.09.2005 N 919, в котором приведена данная форма, вступило в силу с 1 октяб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в Климовское финансов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Министерства финансо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документов для подтвержд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одлежащих исполнению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Климовск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, РАЗМЕР КОТОРЫХ ОПРЕДЕЛЕН В АБСОЛЮТНОЙ СУМ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N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ды по ФКР, ППП, КЦСР, КВР, Э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N, дата расчетного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4"/>
        <w:gridCol w:w="2025"/>
        <w:gridCol w:w="189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  <w:br/>
              <w:t>контингента получателе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ыплаты  </w:t>
              <w:br/>
              <w:t xml:space="preserve">на 1 получател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получателей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ая  </w:t>
              <w:br/>
              <w:t xml:space="preserve">сумма,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перечислению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выдаче нал.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5</Characters>
  <CharactersWithSpaces>1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3:51:00Z</dcterms:modified>
  <cp:revision>2</cp:revision>
  <dc:subject>Реестр</dc:subject>
  <dc:title>Реестр выплат, размер которых определен в абсолютной сумме для подтверждения денежных обязательств, подлежащих исполнению за счет средств бюджета города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