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ированию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ю городского заказ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лицевые счета, открыва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м городском казначей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финан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ПОЛНЕННЫХ И ПРИНЯТЫХ ЗАКАЗЧИКОМ ОБЪЕМОВ РАБОТ N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______ месяц 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                              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      Начальник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заказа                           наименование отрас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                     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В.П. Стрельбицкий            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200_ г.                        "_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е по статье "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тат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ая классификац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аздел, подраздел, целевая статья,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ходов, код экономической класс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 детал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лицевого субсчета 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621"/>
        <w:gridCol w:w="2565"/>
        <w:gridCol w:w="2160"/>
        <w:gridCol w:w="809"/>
        <w:gridCol w:w="1080"/>
        <w:gridCol w:w="811"/>
        <w:gridCol w:w="945"/>
        <w:gridCol w:w="2025"/>
        <w:gridCol w:w="2022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гос.     </w:t>
              <w:br/>
              <w:t xml:space="preserve">контракта / номер </w:t>
              <w:br/>
              <w:t xml:space="preserve">документа,        </w:t>
              <w:br/>
              <w:t>подлежащего оплате</w:t>
              <w:br/>
              <w:t xml:space="preserve">(договор, счет -  </w:t>
              <w:br/>
              <w:t xml:space="preserve">фактура и т.п.)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</w:t>
              <w:br/>
              <w:t xml:space="preserve">реквизиты  </w:t>
              <w:br/>
              <w:t>исполнителя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 договору,</w:t>
              <w:br/>
              <w:t xml:space="preserve">заключенному      </w:t>
              <w:br/>
              <w:t xml:space="preserve">заказчиком        </w:t>
              <w:br/>
              <w:t xml:space="preserve">с подрядчиком     </w:t>
              <w:br/>
              <w:t xml:space="preserve">(поставщиком),    </w:t>
              <w:br/>
              <w:t xml:space="preserve">всего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  </w:t>
              <w:br/>
              <w:t>и принято работ</w:t>
              <w:br/>
              <w:t xml:space="preserve">нарастающим    </w:t>
              <w:br/>
              <w:t xml:space="preserve">итогом         </w:t>
              <w:br/>
              <w:t xml:space="preserve">с начала года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   </w:t>
              <w:br/>
              <w:t xml:space="preserve">по договору  </w:t>
              <w:br/>
              <w:t>с начала года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</w:t>
              <w:br/>
              <w:t xml:space="preserve">к оплате    </w:t>
              <w:br/>
              <w:t xml:space="preserve">с НДС       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финансирования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аванс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авансы</w:t>
            </w:r>
          </w:p>
        </w:tc>
        <w:tc>
          <w:tcPr>
            <w:tcW w:w="40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= 4 - 6 - 8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= 5 - 6 - 8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порядковый номер реестра, состоящий из двух показателей: календарный месяц и порядковый номер реестра в пределах одного финансового месяца (03-05, где 03 - март, 05 - пятый реестр текущего месяц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5</Characters>
  <CharactersWithSpaces>2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Правительство Москвы</dc:creator>
  <dc:description/>
  <dc:language>en-US</dc:language>
  <cp:lastModifiedBy/>
  <dcterms:modified xsi:type="dcterms:W3CDTF">2011-10-30T13:51:00Z</dcterms:modified>
  <cp:revision>2</cp:revision>
  <dc:subject>Реестр</dc:subject>
  <dc:title>Реестр выполненных и принятых заказчиком объемов работ по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