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6 г. N 284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эмиссии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ВЫПУСКОВ ОБЛИГАЦИЙ БАНК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350"/>
        <w:gridCol w:w="1755"/>
        <w:gridCol w:w="1484"/>
        <w:gridCol w:w="1351"/>
        <w:gridCol w:w="1214"/>
        <w:gridCol w:w="1215"/>
      </w:tblGrid>
      <w:tr>
        <w:trPr>
          <w:trHeight w:val="20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-</w:t>
              <w:br/>
              <w:t>кационный</w:t>
              <w:br/>
              <w:t>номер вы-</w:t>
              <w:br/>
              <w:t>пуска об-</w:t>
              <w:br/>
              <w:t xml:space="preserve">лигаций  </w:t>
              <w:br/>
              <w:t xml:space="preserve">Банка    </w:t>
              <w:br/>
              <w:t xml:space="preserve">Росс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протокола   </w:t>
              <w:br/>
              <w:t xml:space="preserve">заседания   </w:t>
              <w:br/>
              <w:t xml:space="preserve">Совета      </w:t>
              <w:br/>
              <w:t xml:space="preserve">директоров  </w:t>
              <w:br/>
              <w:t xml:space="preserve">Банка       </w:t>
              <w:br/>
              <w:t xml:space="preserve">России, на  </w:t>
              <w:br/>
              <w:t xml:space="preserve">котором     </w:t>
              <w:br/>
              <w:t xml:space="preserve">утверждено  </w:t>
              <w:br/>
              <w:t xml:space="preserve">решение о   </w:t>
              <w:br/>
              <w:t xml:space="preserve">выпуске     </w:t>
              <w:br/>
              <w:t xml:space="preserve">(дополни-   </w:t>
              <w:br/>
              <w:t xml:space="preserve">тельном     </w:t>
              <w:br/>
              <w:t xml:space="preserve">выпуске)    </w:t>
              <w:br/>
              <w:t xml:space="preserve">облигаций   </w:t>
              <w:br/>
              <w:t>Банка Росс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гашения </w:t>
              <w:br/>
              <w:t xml:space="preserve">выпуска  </w:t>
              <w:br/>
              <w:t xml:space="preserve">облигаций </w:t>
              <w:br/>
              <w:t xml:space="preserve">Банка   </w:t>
              <w:br/>
              <w:t xml:space="preserve">Росс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выпуска  </w:t>
              <w:br/>
              <w:t xml:space="preserve">(допол-  </w:t>
              <w:br/>
              <w:t xml:space="preserve">нитель-  </w:t>
              <w:br/>
              <w:t xml:space="preserve">ного     </w:t>
              <w:br/>
              <w:t xml:space="preserve">выпуска) </w:t>
              <w:br/>
              <w:t>облигаций</w:t>
              <w:br/>
              <w:t xml:space="preserve">Банка    </w:t>
              <w:br/>
              <w:t xml:space="preserve">России   </w:t>
              <w:br/>
              <w:t xml:space="preserve">по номи- </w:t>
              <w:br/>
              <w:t xml:space="preserve">налу,    </w:t>
              <w:br/>
              <w:t xml:space="preserve">млрд.    </w:t>
              <w:br/>
              <w:t xml:space="preserve">рублей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разме-</w:t>
              <w:br/>
              <w:t xml:space="preserve">щении   </w:t>
              <w:br/>
              <w:t xml:space="preserve">выпуска </w:t>
              <w:br/>
              <w:t xml:space="preserve">в ка-   </w:t>
              <w:br/>
              <w:t xml:space="preserve">честве  </w:t>
              <w:br/>
              <w:t>дополни-</w:t>
              <w:br/>
              <w:t>тельного</w:t>
              <w:br/>
              <w:t xml:space="preserve">к ранее </w:t>
              <w:br/>
              <w:t xml:space="preserve">разме-  </w:t>
              <w:br/>
              <w:t xml:space="preserve">щенному </w:t>
              <w:br/>
              <w:t xml:space="preserve">выпуску </w:t>
              <w:br/>
              <w:t xml:space="preserve">облига- </w:t>
              <w:br/>
              <w:t xml:space="preserve">ций     </w:t>
              <w:br/>
              <w:t xml:space="preserve">Банка   </w:t>
              <w:br/>
              <w:t xml:space="preserve">Росс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пога- </w:t>
              <w:br/>
              <w:t xml:space="preserve">шении   </w:t>
              <w:br/>
              <w:t>сертифи-</w:t>
              <w:br/>
              <w:t xml:space="preserve">ката    </w:t>
              <w:br/>
              <w:t xml:space="preserve">облига- </w:t>
              <w:br/>
              <w:t xml:space="preserve">ций     </w:t>
              <w:br/>
              <w:t xml:space="preserve">Банка   </w:t>
              <w:br/>
              <w:t xml:space="preserve">России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Центральный банк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пусков облигаций Банк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