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пассажиров и 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ЕРЕВОЗКИ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, А ТАКЖЕ ДИСПЕТЧЕРСКИХ ЦЕНТРОВ (СЛУЖБ ЗАКАЗА ТАКС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485"/>
        <w:gridCol w:w="2026"/>
        <w:gridCol w:w="2159"/>
        <w:gridCol w:w="1621"/>
        <w:gridCol w:w="1620"/>
        <w:gridCol w:w="1755"/>
        <w:gridCol w:w="1888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</w:t>
              <w:br/>
              <w:t>регистрационный</w:t>
              <w:br/>
              <w:t xml:space="preserve">номер          </w:t>
              <w:br/>
              <w:t xml:space="preserve">по Реестр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мые</w:t>
              <w:br/>
              <w:t xml:space="preserve">виды          </w:t>
              <w:br/>
              <w:t xml:space="preserve">деятельности  </w:t>
              <w:br/>
              <w:t xml:space="preserve">(оказываемые  </w:t>
              <w:br/>
              <w:t xml:space="preserve">услуги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 xml:space="preserve">юридического   </w:t>
              <w:br/>
              <w:t xml:space="preserve">лица,  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,</w:t>
              <w:br/>
              <w:t xml:space="preserve">почтовый   </w:t>
              <w:br/>
              <w:t xml:space="preserve">адрес,     </w:t>
              <w:br/>
              <w:t xml:space="preserve">контактный </w:t>
              <w:b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ых</w:t>
              <w:br/>
              <w:t xml:space="preserve">легковых    </w:t>
              <w:br/>
              <w:t xml:space="preserve">автомоби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транспорта Московской области</dc:creator>
  <dc:description/>
  <dc:language>en-US</dc:language>
  <cp:lastModifiedBy/>
  <dcterms:modified xsi:type="dcterms:W3CDTF">2011-10-30T13:59:00Z</dcterms:modified>
  <cp:revision>2</cp:revision>
  <dc:subject>Реестр</dc:subject>
  <dc:title>Реестр юридических лиц и индивидуальных предпринимателей, осуществляющих перевозки пассажиров и багажа легковыми такси, а также диспетчерских центров (служб заказа такси), расположенных на территории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