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, А ТАКЖЕ ДИСПЕТЧЕРСКИХ ЦЕНТРОВ (СЛУЖБ ЗАКАЗА ТАКС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485"/>
        <w:gridCol w:w="2026"/>
        <w:gridCol w:w="2159"/>
        <w:gridCol w:w="1621"/>
        <w:gridCol w:w="1620"/>
        <w:gridCol w:w="1755"/>
        <w:gridCol w:w="1888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по       </w:t>
              <w:br/>
              <w:t xml:space="preserve">Реестру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мые</w:t>
              <w:br/>
              <w:t xml:space="preserve">виды          </w:t>
              <w:br/>
              <w:t xml:space="preserve">деятельности  </w:t>
              <w:br/>
              <w:t xml:space="preserve">(оказываемые  </w:t>
              <w:br/>
              <w:t xml:space="preserve">услуги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юридического   </w:t>
              <w:br/>
              <w:t xml:space="preserve">лица, 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и такси, а также диспетчерских центров (служб заказа такси), расположенных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