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условий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пассажиров и багаж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гковыми такс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Х ЛИЦ И ИНДИВИДУАЛЬНЫХ ПРЕДПРИНИМА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ПЕРЕВОЗКИ ПАССАЖИРОВ И БАГАЖА ЛЕГКОВ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КСИ НА ТЕРРИТОРИИ ШАТУ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19"/>
        <w:gridCol w:w="1485"/>
        <w:gridCol w:w="2026"/>
        <w:gridCol w:w="2160"/>
        <w:gridCol w:w="2295"/>
        <w:gridCol w:w="1619"/>
        <w:gridCol w:w="1756"/>
        <w:gridCol w:w="1888"/>
      </w:tblGrid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   </w:t>
              <w:br/>
              <w:t>регистрационный</w:t>
              <w:br/>
              <w:t xml:space="preserve">номер          </w:t>
              <w:br/>
              <w:t xml:space="preserve">по Реестру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в Реестр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  <w:br/>
              <w:t>из Реестр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яемые</w:t>
              <w:br/>
              <w:t xml:space="preserve">виды          </w:t>
              <w:br/>
              <w:t xml:space="preserve">деятельност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</w:t>
              <w:br/>
              <w:t xml:space="preserve">наименование   </w:t>
              <w:br/>
              <w:t xml:space="preserve">юридического   </w:t>
              <w:br/>
              <w:t xml:space="preserve">лица,          </w:t>
              <w:br/>
              <w:t>индивидуального</w:t>
              <w:br/>
              <w:t>предпринимател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</w:t>
              <w:br/>
              <w:t>местонахождения,</w:t>
              <w:br/>
              <w:t>(почтовый адрес,</w:t>
              <w:br/>
              <w:t xml:space="preserve">телефон, факс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>в налоговых</w:t>
              <w:br/>
              <w:t xml:space="preserve">органах,   </w:t>
              <w:br/>
              <w:t xml:space="preserve">ИНН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используемых</w:t>
              <w:br/>
              <w:t xml:space="preserve">легковых    </w:t>
              <w:br/>
              <w:t xml:space="preserve">автомобилей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служиваемых</w:t>
              <w:br/>
              <w:t>муниципальных</w:t>
              <w:br/>
              <w:t xml:space="preserve">образований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9</Characters>
  <CharactersWithSpaces>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13:59:00Z</dcterms:modified>
  <cp:revision>2</cp:revision>
  <dc:subject>Реестр</dc:subject>
  <dc:title>Реестр юридических лиц и индивидуальных предпринимателей, осуществляющих перевозки пассажиров и багажа легковыми такси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