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чету аванса причитаю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у комиссионного вознагра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оведение закупочных интервен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люченных договоров поставки в интервенц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результатам биржевых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состоянию на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405"/>
        <w:gridCol w:w="810"/>
        <w:gridCol w:w="1350"/>
        <w:gridCol w:w="1755"/>
        <w:gridCol w:w="1621"/>
        <w:gridCol w:w="229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поставки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1 тонны в </w:t>
              <w:br/>
              <w:t>соответствии</w:t>
              <w:br/>
              <w:t>с договором</w:t>
              <w:br/>
              <w:t xml:space="preserve">поставки с </w:t>
              <w:br/>
              <w:t xml:space="preserve">НДС, руб.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тонн    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запасов    </w:t>
              <w:br/>
              <w:t>интервенционного</w:t>
              <w:br/>
              <w:t xml:space="preserve">фонда (с НДС), </w:t>
              <w:br/>
              <w:t xml:space="preserve">руб.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</w:t>
              <w:br/>
              <w:t>протокола</w:t>
              <w:br/>
              <w:t>биржевых</w:t>
              <w:br/>
              <w:t xml:space="preserve">торгов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1</Characters>
  <CharactersWithSpaces>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52:00Z</dcterms:modified>
  <cp:revision>2</cp:revision>
  <dc:subject>Реестр</dc:subject>
  <dc:title>Реестр заключенных договоров поставки в интервенционный фонд по результатам биржевых торгов (приложение к расчету аванса причитающегося агенту комиссионного вознаграждения за проведение закупочных интервен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