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чету аванса причитающего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у вознаграждения д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упочных интервенц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люченных договоров поставки в интервенционны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нд по результатам биржевых торг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539"/>
        <w:gridCol w:w="676"/>
        <w:gridCol w:w="1620"/>
        <w:gridCol w:w="1890"/>
        <w:gridCol w:w="810"/>
        <w:gridCol w:w="1484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</w:t>
              <w:br/>
              <w:t xml:space="preserve">нование </w:t>
              <w:br/>
              <w:t xml:space="preserve">постав- </w:t>
              <w:br/>
              <w:t xml:space="preserve">щика   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поставки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</w:t>
              <w:br/>
              <w:t xml:space="preserve">1 тонны в  </w:t>
              <w:br/>
              <w:t xml:space="preserve">соответствии </w:t>
              <w:br/>
              <w:t xml:space="preserve">с договором </w:t>
              <w:br/>
              <w:t xml:space="preserve">поставки   </w:t>
              <w:br/>
              <w:t>(с НДС), руб.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 xml:space="preserve">тонн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 xml:space="preserve">запасов   </w:t>
              <w:br/>
              <w:t xml:space="preserve">интервен- </w:t>
              <w:br/>
              <w:t xml:space="preserve">ционного  </w:t>
              <w:br/>
              <w:t xml:space="preserve">фонда (с  </w:t>
              <w:br/>
              <w:t>НДС), руб.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дата  </w:t>
              <w:br/>
              <w:t xml:space="preserve">протокола </w:t>
              <w:br/>
              <w:t xml:space="preserve">биржевых  </w:t>
              <w:br/>
              <w:t xml:space="preserve">торгов  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ген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бухгалте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</Words>
  <Characters>753</Characters>
  <CharactersWithSpaces>6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2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3:52:00Z</dcterms:modified>
  <cp:revision>2</cp:revision>
  <dc:subject>Реестр</dc:subject>
  <dc:title>Реестр заключенных договоров поставки в интервенционный фонд по результатам биржевых торгов (приложение к расчету аванса причитающегося агенту вознаграждения для проведения государственных закупочных интервенци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