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недрению системы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жающей средой на лакокрасо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ях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ОНОДАТЕЛЬНЫХ АКТОВ И ОСНОВНЫХ НОРМАТИВНО-ПРАВОВ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АСПОРЯДИТЕЛЬНЫХ ДОКУМЕНТОВ, ДЕЙСТВУЮЩИХ В СУОС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ИЯТИЯ (ВАРИАНТ ФОРМ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3509"/>
        <w:gridCol w:w="2025"/>
        <w:gridCol w:w="2160"/>
        <w:gridCol w:w="1890"/>
        <w:gridCol w:w="945"/>
      </w:tblGrid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шифр      </w:t>
              <w:br/>
              <w:t xml:space="preserve">нормативного документа   </w:t>
              <w:br/>
              <w:t xml:space="preserve">(НД)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,        </w:t>
              <w:br/>
              <w:t>утвердивший Н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ведения  </w:t>
              <w:br/>
              <w:t>и срок действ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ания     </w:t>
              <w:br/>
              <w:t>по применению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на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</w:t>
            </w:r>
          </w:p>
        </w:tc>
        <w:tc>
          <w:tcPr>
            <w:tcW w:w="105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онодательные акты Российской Федерации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.  </w:t>
            </w:r>
          </w:p>
        </w:tc>
        <w:tc>
          <w:tcPr>
            <w:tcW w:w="105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кон Российской Федерации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1.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ституция Российской   </w:t>
              <w:br/>
              <w:t xml:space="preserve">Федераци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12.1993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</Words>
  <Characters>771</Characters>
  <CharactersWithSpaces>6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2:00Z</dcterms:created>
  <dc:creator>Правительство Москвы</dc:creator>
  <dc:description/>
  <dc:language>en-US</dc:language>
  <cp:lastModifiedBy/>
  <dcterms:modified xsi:type="dcterms:W3CDTF">2011-10-30T13:52:00Z</dcterms:modified>
  <cp:revision>2</cp:revision>
  <dc:subject>Реестр</dc:subject>
  <dc:title>Реестр законодательных актов и основных нормативно-правовых и распорядительных документов, действующих в системе управления окружающей средой лакокрасочного предприятия города Москвы (вариант форм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