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, исполнения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я получателя бюджетных средств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уп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 ЗАКУП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1485"/>
        <w:gridCol w:w="2566"/>
        <w:gridCol w:w="2430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работы, услуги                    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поставщиков,     </w:t>
              <w:br/>
              <w:t xml:space="preserve">подрядчиков      </w:t>
              <w:br/>
              <w:t xml:space="preserve">и исполнителей   </w:t>
              <w:br/>
              <w:t xml:space="preserve">услуг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упки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</w:t>
              <w:br/>
              <w:t>наименова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  <w:br/>
              <w:t>(за единицу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товаров,</w:t>
              <w:br/>
              <w:t xml:space="preserve">работ, услуг      </w:t>
              <w:br/>
              <w:t xml:space="preserve">с учетом НДС    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получателя бюджет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упок городского поселения Красногорск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