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упок, осуществленных б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муниципальных контра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ЗАКУПО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ЕННЫХ БЕЗ ЗАКЛЮЧЕНИЯ МУНИЦИПАЛЬНЫХ КОНТРА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264"/>
        <w:gridCol w:w="1756"/>
        <w:gridCol w:w="1890"/>
        <w:gridCol w:w="2024"/>
        <w:gridCol w:w="3781"/>
        <w:gridCol w:w="161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0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, работы, услуги                                                          </w:t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        </w:t>
              <w:br/>
              <w:t xml:space="preserve">местонахождение            </w:t>
              <w:br/>
              <w:t xml:space="preserve">поставщиков, подрядчиков   </w:t>
              <w:br/>
              <w:t xml:space="preserve">и исполнителей услуг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закупки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наименование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  <w:br/>
              <w:t xml:space="preserve">товаров,      </w:t>
              <w:br/>
              <w:t xml:space="preserve">работ, услуг  </w:t>
              <w:br/>
              <w:t xml:space="preserve">с учетом НДС  </w:t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&lt;*&gt;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&lt;**&gt;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лное наименование с указанием организационно-правовой формы, юридический адрес - для юридического лица, Ф.И.О., адрес места жительства - для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атой закупки считается дата отметки в получении продукции, проставленной в товарной накладной, товарно-транспортной накладной, дата подписания акта выполнения работ, оказания услуг либо дата оформления иного документа, подтверждающего совершение закуп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стоящая форма заполняется при закупке товаров, выполнении работ, оказании услуг на сумму,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2</Characters>
  <CharactersWithSpaces>1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3:52:00Z</dcterms:modified>
  <cp:revision>2</cp:revision>
  <dc:subject>Реестр</dc:subject>
  <dc:title>Реестр закупок, осуществленных без заключения муниципальных контрактов на территории города Серпу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