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Можайского муниципального района МО от 11.04.2007 N 379/43, в котором приведена данная форма, вступило в силу с 11 апрел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ов муниципальных закуп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мещению муниципального зака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жайского муниципального район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УПОК, ОСУЩЕСТВЛЕННЫХ БЕЗ ЗАКЛЮ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КОНТРА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024"/>
        <w:gridCol w:w="946"/>
        <w:gridCol w:w="1619"/>
        <w:gridCol w:w="2430"/>
        <w:gridCol w:w="2430"/>
        <w:gridCol w:w="2025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7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ы, работы, услуги                        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>и местонахождение</w:t>
              <w:br/>
              <w:t xml:space="preserve">поставщиков,     </w:t>
              <w:br/>
              <w:t xml:space="preserve">подрядчиков      </w:t>
              <w:br/>
              <w:t xml:space="preserve">и исполнителей   </w:t>
              <w:br/>
              <w:t xml:space="preserve">услуг    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закупки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     </w:t>
              <w:br/>
              <w:t xml:space="preserve">наименование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   </w:t>
              <w:br/>
              <w:t xml:space="preserve">товаров, работ,  </w:t>
              <w:br/>
              <w:t xml:space="preserve">услуг с учетом   </w:t>
              <w:br/>
              <w:t xml:space="preserve">НДС              </w:t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&lt;*&gt;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&lt;**&gt;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лное наименование с указанием организационно-правовой формы, юридический адрес - для юридического лица, Ф.И.О., адрес места жительства - для физ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атой закупки считается дата отметки в получении продукции, проставленной в товарной накладной, товарно-транспортной накладной, дата подписания акта выполнения работ, оказания услуг либо дата оформления иного документа, подтверждающего совершение закуп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стоящая форма заполняется при закупке товаров, выполнении работ, оказании услуг на сумму,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3</Characters>
  <CharactersWithSpaces>12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2:00Z</dcterms:created>
  <dc:creator>Органы местного самоуправления Можайского района (Московская область)</dc:creator>
  <dc:description/>
  <dc:language>en-US</dc:language>
  <cp:lastModifiedBy/>
  <dcterms:modified xsi:type="dcterms:W3CDTF">2011-10-30T13:52:00Z</dcterms:modified>
  <cp:revision>2</cp:revision>
  <dc:subject>Реестр</dc:subject>
  <dc:title>Реестр закупок для нужд Можайского муниципального района Московской области, осуществленных без заключения муниципальных контра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