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МУНИЦИП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620"/>
        <w:gridCol w:w="1484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/объект     </w:t>
              <w:br/>
              <w:t xml:space="preserve">залог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Реквизиты          </w:t>
              <w:br/>
              <w:t xml:space="preserve">залогодател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Полное наименование</w:t>
              <w:br/>
              <w:t xml:space="preserve">юридического лиц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Юридический адре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Форма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рганизационно-    </w:t>
              <w:br/>
              <w:t xml:space="preserve">правовая форм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Телефон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страционный   </w:t>
              <w:br/>
              <w:t xml:space="preserve">номер объекта в       </w:t>
              <w:br/>
              <w:t xml:space="preserve">Реестре собствен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Реквизиты        </w:t>
              <w:br/>
              <w:t xml:space="preserve">залогодержател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Полное наименование</w:t>
              <w:br/>
              <w:t xml:space="preserve">юридического лиц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Юридический адре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Форма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рганизационно-    </w:t>
              <w:br/>
              <w:t xml:space="preserve">правовая форм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Телефон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Реквизиты предмета</w:t>
              <w:br/>
              <w:t xml:space="preserve">залога и договор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гистрационный    </w:t>
              <w:br/>
              <w:t xml:space="preserve">номер объекта в       </w:t>
              <w:br/>
              <w:t xml:space="preserve">Реестре собствен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стонахождение    </w:t>
              <w:br/>
              <w:t xml:space="preserve">предмета залог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змер требо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рок исполнения    </w:t>
              <w:br/>
              <w:t xml:space="preserve">обязательст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Номер, дата и место</w:t>
              <w:br/>
              <w:t xml:space="preserve">хранения договора о   </w:t>
              <w:br/>
              <w:t xml:space="preserve">залоге муниципального </w:t>
              <w:br/>
              <w:t xml:space="preserve">имуществ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залога муниципального имущества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