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сро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налогов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ом по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деле продукци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вобождения от уплаты н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ущество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ого исключительно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ой согла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деле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4 No. САЭ-3-01/356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    В налоговый орг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Н, ИНН/КПП _______________                      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асов и затрат, находящихся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плательщика, предназначенных ис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существления деятельности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шением о раздел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2003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810"/>
        <w:gridCol w:w="1349"/>
        <w:gridCol w:w="1351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номер пункта/  </w:t>
              <w:br/>
              <w:t xml:space="preserve">статьи/раздела </w:t>
              <w:br/>
              <w:t xml:space="preserve">программы ра-  </w:t>
              <w:br/>
              <w:t xml:space="preserve">бот/сметы зат- </w:t>
              <w:br/>
              <w:t>рат на соответ-</w:t>
              <w:br/>
              <w:t xml:space="preserve">ствующий год 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, 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и затраты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>риал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</w:t>
              <w:br/>
              <w:t>продукц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в</w:t>
              <w:br/>
              <w:t xml:space="preserve">незавер- </w:t>
              <w:br/>
              <w:t xml:space="preserve">шенном   </w:t>
              <w:br/>
              <w:t xml:space="preserve">произ-   </w:t>
              <w:br/>
              <w:t xml:space="preserve">водств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будущих </w:t>
              <w:br/>
              <w:t>пери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запасы </w:t>
              <w:br/>
              <w:t xml:space="preserve">и зат- </w:t>
              <w:br/>
              <w:t xml:space="preserve">р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___________    Д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 ___________    Д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 ____________ _________    Д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   должность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уполномоченного представител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52:00Z</dcterms:modified>
  <cp:revision>2</cp:revision>
  <dc:subject>Реестр</dc:subject>
  <dc:title>Реестр запасов и затрат, находящихся на балансе налогоплательщика, предназначенных исключительно для осуществления деятельности, предусмотренной соглашением о разделе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