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Х И АННУЛ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М РОССИИ ВЫПУСКОВ (ДОПОЛНИТЕЛЬНЫХ ВЫПУСК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 КРЕДИТНЫХ ОРГАНИЗАЦИЙ, А ТАКЖЕ ВЫПУ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ИТЕЛЬНЫХ ВЫПУСКОВ) ЦЕННЫХ БУМАГ, ЭМИС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ПРИОСТАНОВЛЕНА И ВОЗОБНОВЛ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810"/>
        <w:gridCol w:w="675"/>
        <w:gridCol w:w="1080"/>
        <w:gridCol w:w="675"/>
        <w:gridCol w:w="946"/>
        <w:gridCol w:w="945"/>
        <w:gridCol w:w="674"/>
        <w:gridCol w:w="1081"/>
        <w:gridCol w:w="1079"/>
        <w:gridCol w:w="1080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фирменное</w:t>
              <w:br/>
              <w:t xml:space="preserve">наимено- </w:t>
              <w:br/>
              <w:t xml:space="preserve">вание и  </w:t>
              <w:br/>
              <w:t xml:space="preserve">место    </w:t>
              <w:br/>
              <w:t xml:space="preserve">нахожде- </w:t>
              <w:br/>
              <w:t xml:space="preserve">ния кре- </w:t>
              <w:br/>
              <w:t xml:space="preserve">дитной   </w:t>
              <w:br/>
              <w:t>организа-</w:t>
              <w:br/>
              <w:t xml:space="preserve">ции -    </w:t>
              <w:br/>
              <w:t xml:space="preserve">эмитен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эмис-</w:t>
              <w:br/>
              <w:t xml:space="preserve">с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 xml:space="preserve">то- </w:t>
              <w:br/>
              <w:t>яние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 </w:t>
              <w:br/>
              <w:t xml:space="preserve">кате-  </w:t>
              <w:br/>
              <w:t xml:space="preserve">гория  </w:t>
              <w:br/>
              <w:t>(тип) и</w:t>
              <w:br/>
              <w:t xml:space="preserve">иные   </w:t>
              <w:br/>
              <w:t>иденти-</w:t>
              <w:br/>
              <w:t>фикаци-</w:t>
              <w:br/>
              <w:t xml:space="preserve">онные  </w:t>
              <w:br/>
              <w:t>призна-</w:t>
              <w:br/>
              <w:t>ки цен-</w:t>
              <w:br/>
              <w:t xml:space="preserve">ной    </w:t>
              <w:br/>
              <w:t xml:space="preserve">бумаг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 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в     </w:t>
              <w:br/>
              <w:t>едини-</w:t>
              <w:br/>
              <w:t xml:space="preserve">цах   </w:t>
              <w:br/>
              <w:t>валю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выпус-</w:t>
              <w:br/>
              <w:t xml:space="preserve">ка    </w:t>
              <w:br/>
              <w:t xml:space="preserve">(тыс. </w:t>
              <w:br/>
              <w:t xml:space="preserve">ед.   </w:t>
              <w:br/>
              <w:t xml:space="preserve">валю- </w:t>
              <w:br/>
              <w:t xml:space="preserve">ты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ва- </w:t>
              <w:br/>
              <w:t>лю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 xml:space="preserve">рирую- </w:t>
              <w:br/>
              <w:t xml:space="preserve">щий    </w:t>
              <w:br/>
              <w:t xml:space="preserve">орган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-  </w:t>
              <w:br/>
              <w:t xml:space="preserve">виду-  </w:t>
              <w:br/>
              <w:t xml:space="preserve">альный </w:t>
              <w:br/>
              <w:t xml:space="preserve">госу-  </w:t>
              <w:br/>
              <w:t xml:space="preserve">дарст- </w:t>
              <w:br/>
              <w:t xml:space="preserve">венный </w:t>
              <w:br/>
              <w:t>регист-</w:t>
              <w:br/>
              <w:t>рацион-</w:t>
              <w:br/>
              <w:t xml:space="preserve">ный    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ука-   </w:t>
              <w:br/>
              <w:t>занного</w:t>
              <w:br/>
              <w:t>состоя-</w:t>
              <w:br/>
              <w:t xml:space="preserve">ния    </w:t>
              <w:br/>
              <w:t>выпус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Центральный банк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зарегистрированных и аннулированных Банком России выпусков (дополнительных выпусков) ценных бумаг кредитных организаций, а также выпусков (дополнительных выпусков) ценных бумаг, эмиссия которых приостановлена и возобновл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