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ДСВ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ТРАХОВАННЫХ ЛИЦ, ЗА КОТОРЫХ ПЕРЕЧИСЛЕНЫ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ЫЕ ВЗНОСЫ НА НАКОПИТЕЛЬНУЮ ЧАСТЬ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УПЛАЧЕНЫ ВЗНОСЫ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работодателя, передающего реест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087-415-641 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ПФР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7735045235                 773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---------------------- КПП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ОО "Инторг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(краткое)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42        10    апрел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ое поручение N ------ от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12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сполнения платежного поручения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арт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 уплаты 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295"/>
        <w:gridCol w:w="2431"/>
        <w:gridCol w:w="3104"/>
        <w:gridCol w:w="2566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застрахованного </w:t>
              <w:br/>
              <w:t xml:space="preserve">лица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номер </w:t>
              <w:br/>
              <w:t xml:space="preserve">индивидуального </w:t>
              <w:br/>
              <w:t xml:space="preserve">лицевого счета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речисленных  </w:t>
              <w:br/>
              <w:t xml:space="preserve">дополнительных    </w:t>
              <w:br/>
              <w:t xml:space="preserve">страховых взносов на </w:t>
              <w:br/>
              <w:t xml:space="preserve">накопительную часть  </w:t>
              <w:br/>
              <w:t>трудовой пенсии (руб.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плаченных </w:t>
              <w:br/>
              <w:t xml:space="preserve">взносов      </w:t>
              <w:br/>
              <w:t xml:space="preserve">работодателя   </w:t>
              <w:br/>
              <w:t xml:space="preserve">(руб.)      </w:t>
              <w:br/>
              <w:t xml:space="preserve">(в случае уплаты)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колаев И.И.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4-618-578 36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ве тысячи д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умма перечисленных средств составляет -----------------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XXXXXXX      (Соколова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XXXXXXX      (Круглов П.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апреля 2009 г.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~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застрахованных лиц, за которых перечислены дополнительные страховые взносы на накопительную часть трудовой пенсии и уплачены взносы работодателя (пример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ДСВ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ТРАХОВАННЫХ ЛИЦ, ЗА КОТОРЫХ ПЕРЕЧИСЛЕНЫ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ЫЕ ВЗНОСЫ НА НАКОПИТЕЛЬНУЮ ЧАСТЬ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УПЛАЧЕНЫ ВЗНОСЫ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работодателя, передающего реест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087-415-641 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ПФР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7735045235                 773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---------------------- КПП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ОО "Инторг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(краткое)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43        10    апрел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ое поручение N ------ от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12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сполнения платежного поручения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арт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 уплаты 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295"/>
        <w:gridCol w:w="2431"/>
        <w:gridCol w:w="3104"/>
        <w:gridCol w:w="2566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застрахованного </w:t>
              <w:br/>
              <w:t xml:space="preserve">лица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номер </w:t>
              <w:br/>
              <w:t xml:space="preserve">индивидуального </w:t>
              <w:br/>
              <w:t xml:space="preserve">лицевого счета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речисленных  </w:t>
              <w:br/>
              <w:t xml:space="preserve">дополнительных    </w:t>
              <w:br/>
              <w:t xml:space="preserve">страховых взносов на </w:t>
              <w:br/>
              <w:t xml:space="preserve">накопительную часть  </w:t>
              <w:br/>
              <w:t>трудовой пенсии (руб.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плаченных </w:t>
              <w:br/>
              <w:t xml:space="preserve">взносов      </w:t>
              <w:br/>
              <w:t xml:space="preserve">работодателя   </w:t>
              <w:br/>
              <w:t xml:space="preserve">(руб.)      </w:t>
              <w:br/>
              <w:t xml:space="preserve">(в случае уплаты)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колаев И.И.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4-618-578 36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0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0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дна тысяча триста двадц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умма перечисленных средств составляет ---------------------------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XXXXXXX      (Соколова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XXXXXXX      (Круглов П.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апреля 2009 г.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0</Characters>
  <CharactersWithSpaces>3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---</dc:creator>
  <dc:description/>
  <dc:language>en-US</dc:language>
  <cp:lastModifiedBy/>
  <dcterms:modified xsi:type="dcterms:W3CDTF">2011-10-30T13:52:00Z</dcterms:modified>
  <cp:revision>2</cp:revision>
  <dc:subject>Реестр</dc:subject>
  <dc:title>Реестр застрахованных лиц, за которых перечислены дополнительные страховые взносы на накопительную часть трудовой пенсии и уплачены взносы работодателя. Форма № ДСВ-3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