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ФОНДА, РАСПОЛОЖЕННОГО НА ТЕРРИТОР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ЛУЖИВАЕМОЙ __________________ Б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946"/>
        <w:gridCol w:w="944"/>
        <w:gridCol w:w="946"/>
        <w:gridCol w:w="944"/>
        <w:gridCol w:w="810"/>
        <w:gridCol w:w="946"/>
        <w:gridCol w:w="809"/>
        <w:gridCol w:w="810"/>
        <w:gridCol w:w="811"/>
        <w:gridCol w:w="810"/>
        <w:gridCol w:w="810"/>
        <w:gridCol w:w="674"/>
      </w:tblGrid>
      <w:tr>
        <w:trPr>
          <w:trHeight w:val="24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t>п</w:t>
              <w:br/>
              <w:t>/</w:t>
              <w:br/>
              <w:t>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27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      </w:t>
              <w:br/>
              <w:t xml:space="preserve">местоположение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жилых </w:t>
              <w:br/>
              <w:t>зданий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квар-</w:t>
              <w:br/>
              <w:t>тир в</w:t>
              <w:br/>
              <w:t xml:space="preserve">зда- </w:t>
              <w:br/>
              <w:t xml:space="preserve">ниях </w:t>
            </w:r>
          </w:p>
        </w:tc>
        <w:tc>
          <w:tcPr>
            <w:tcW w:w="3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е изменени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3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ыло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 </w:t>
              <w:br/>
              <w:t xml:space="preserve">или   </w:t>
              <w:br/>
              <w:t>другое</w:t>
              <w:br/>
              <w:t xml:space="preserve">посе- </w:t>
              <w:br/>
              <w:t xml:space="preserve">лени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лица,</w:t>
              <w:br/>
              <w:t>пер. и</w:t>
              <w:br/>
              <w:t xml:space="preserve">т.д.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дома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зда- </w:t>
              <w:br/>
              <w:t xml:space="preserve">н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квар-</w:t>
              <w:br/>
              <w:t xml:space="preserve">тир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зда- </w:t>
              <w:br/>
              <w:t xml:space="preserve">ний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квар-</w:t>
              <w:br/>
              <w:t xml:space="preserve">тир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Российской Федерации по земельной политике, строительству и жилищно-коммунальному хозяйству</dc:creator>
  <dc:description/>
  <dc:language>en-US</dc:language>
  <cp:lastModifiedBy/>
  <dcterms:modified xsi:type="dcterms:W3CDTF">2011-10-30T13:52:00Z</dcterms:modified>
  <cp:revision>2</cp:revision>
  <dc:subject>Реестр</dc:subject>
  <dc:title>Реестр жилищного фонда, расположенного на территории, обслуживаемой Б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