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сении управляющей организац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и ремонт жилых помещений, прина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му округу Электросталь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если установленный для нанимателей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по договору социального найма или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муниципального жилищного фонда раз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содержание и ремонт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ьше чем установленный договоро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- председ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104"/>
        <w:gridCol w:w="1486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нанимател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жилого поме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жилых помещений муниципального жилищного фонда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