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3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организация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Вид деятельност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 Дата   │Отчет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│           ├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│           │ </w:t>
      </w:r>
      <w:r>
        <w:rPr/>
        <w:t>с  │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├─────────┼───────────┼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ОПРОВОДИТЕЛЬНЫЙ РЕЕСТР │         │           │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ДАЧИ ДОКУМЕНТОВ     └─────────┴───────────┴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10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5"/>
        <w:gridCol w:w="269"/>
        <w:gridCol w:w="630"/>
        <w:gridCol w:w="45"/>
        <w:gridCol w:w="271"/>
        <w:gridCol w:w="314"/>
        <w:gridCol w:w="316"/>
        <w:gridCol w:w="449"/>
      </w:tblGrid>
      <w:tr>
        <w:trPr>
          <w:trHeight w:val="240" w:hRule="atLeast"/>
          <w:cantSplit w:val="true"/>
        </w:trPr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(поставщик)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         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36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ПО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3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 xml:space="preserve">т.д.  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боротная сторона формы N ТОРГ-3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───┬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 (поставщик)│         Документ          │Коли- │Приме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┬──────┼─────────────┬──────┬──────┤</w:t>
      </w:r>
      <w:r>
        <w:rPr/>
        <w:t>чество│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│код по│наименование │номер │ дата │листо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</w:t>
      </w:r>
      <w:r>
        <w:rPr/>
        <w:t>ОКПО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│   2  │      3      │  4   │  5   │   6  │ 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─────┼──────┼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</w:t>
      </w:r>
      <w:r>
        <w:rPr/>
        <w:t>и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</w:t>
      </w:r>
      <w:r>
        <w:rPr/>
        <w:t>т.д.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     │      │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───────┴──────┴──────┼──────┼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Итог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сего по реестру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документов ___________________________________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л   _________ _______ 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 _________ _______ 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       _________ _______ 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7</Characters>
  <CharactersWithSpaces>4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27:00Z</dcterms:modified>
  <cp:revision>2</cp:revision>
  <dc:subject>Реестр</dc:subject>
  <dc:title>Сопроводительный реестр сдачи документов. Унифицированная форма № ТОРГ-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