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3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ЫЙ РЕЕСТР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Ч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80"/>
        <w:gridCol w:w="1620"/>
        <w:gridCol w:w="1485"/>
        <w:gridCol w:w="162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(код)</w:t>
              <w:br/>
              <w:t xml:space="preserve">докумен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окументов</w:t>
              <w:br/>
              <w:t xml:space="preserve">(листов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Общее количество докумен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равил ____________________ Получил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л ____________________ Проверил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Министерство торговли РСФСР</dc:creator>
  <dc:description/>
  <dc:language>en-US</dc:language>
  <cp:lastModifiedBy/>
  <dcterms:modified xsi:type="dcterms:W3CDTF">2011-10-30T16:27:00Z</dcterms:modified>
  <cp:revision>2</cp:revision>
  <dc:subject>Реестр</dc:subject>
  <dc:title>Сопроводительный реестр сдачи документов. Специализированная форма № 13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