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8.2 Договора N 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имеющие особую важность, передаются Клиентом  Фирм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му реест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- _________________________________, - расположенн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Фирма - ___________________________________________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__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инимает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п/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/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-во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Клиента    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Фирмы                  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сенов Е.Б.</dc:creator>
  <dc:description/>
  <dc:language>en-US</dc:language>
  <cp:lastModifiedBy/>
  <dcterms:modified xsi:type="dcterms:W3CDTF">2011-10-30T16:33:00Z</dcterms:modified>
  <cp:revision>2</cp:revision>
  <dc:subject>Реестр</dc:subject>
  <dc:title>Специальный реестр документов, имеющих особую важность (приложение к договору на юридическое обслуживание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