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но-инженерно-модифиц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мов в Минпромнауки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рта 2002 г. No. 6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ГОСУДАРСТВЕННЫЙ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ЕГИСТРИРОВАННЫХ ГЕННО-ИНЖЕНЕРНО-МОДИФИЦИР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МОВ (ГМ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1080"/>
        <w:gridCol w:w="944"/>
        <w:gridCol w:w="1081"/>
        <w:gridCol w:w="1080"/>
        <w:gridCol w:w="1080"/>
        <w:gridCol w:w="1080"/>
        <w:gridCol w:w="1620"/>
        <w:gridCol w:w="1080"/>
        <w:gridCol w:w="1620"/>
        <w:gridCol w:w="1349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1673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генно-инженерно-модифицированных организмах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реги-</w:t>
              <w:br/>
              <w:t>стра-</w:t>
              <w:br/>
              <w:t xml:space="preserve">ции  </w:t>
              <w:br/>
              <w:t xml:space="preserve">ГМ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>нование,</w:t>
              <w:br/>
              <w:t xml:space="preserve">таксо-  </w:t>
              <w:br/>
              <w:t xml:space="preserve">номиче- </w:t>
              <w:br/>
              <w:t xml:space="preserve">ский    </w:t>
              <w:br/>
              <w:t xml:space="preserve">статус  </w:t>
              <w:br/>
              <w:t xml:space="preserve">ГМО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 xml:space="preserve">раци-  </w:t>
              <w:br/>
              <w:t xml:space="preserve">онный  </w:t>
              <w:br/>
              <w:t xml:space="preserve">номер  </w:t>
              <w:br/>
              <w:t xml:space="preserve">ГМО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-</w:t>
              <w:br/>
              <w:t xml:space="preserve">ния о </w:t>
              <w:br/>
              <w:t>заяви-</w:t>
              <w:br/>
              <w:t xml:space="preserve">теле  </w:t>
              <w:br/>
              <w:t xml:space="preserve">ГМО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- </w:t>
              <w:br/>
              <w:t xml:space="preserve">ния о  </w:t>
              <w:br/>
              <w:t xml:space="preserve">разра- </w:t>
              <w:br/>
              <w:t>ботчике</w:t>
              <w:br/>
              <w:t xml:space="preserve">ГМО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-   </w:t>
              <w:br/>
              <w:t>дения о</w:t>
              <w:br/>
              <w:t xml:space="preserve">месте  </w:t>
              <w:br/>
              <w:t xml:space="preserve">про-   </w:t>
              <w:br/>
              <w:t xml:space="preserve">исхож- </w:t>
              <w:br/>
              <w:t xml:space="preserve">дения  </w:t>
              <w:br/>
              <w:t xml:space="preserve">орга-  </w:t>
              <w:br/>
              <w:t xml:space="preserve">низма- </w:t>
              <w:br/>
              <w:t xml:space="preserve">реци-  </w:t>
              <w:br/>
              <w:t xml:space="preserve">пиен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- </w:t>
              <w:br/>
              <w:t xml:space="preserve">ние    </w:t>
              <w:br/>
              <w:t>внесен-</w:t>
              <w:br/>
              <w:t xml:space="preserve">ной    </w:t>
              <w:br/>
              <w:t>генети-</w:t>
              <w:br/>
              <w:t xml:space="preserve">ческой </w:t>
              <w:br/>
              <w:t xml:space="preserve">моди-  </w:t>
              <w:br/>
              <w:t>фик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- </w:t>
              <w:br/>
              <w:t xml:space="preserve">ние    </w:t>
              <w:br/>
              <w:t xml:space="preserve">новых  </w:t>
              <w:br/>
              <w:t>свойств</w:t>
              <w:br/>
              <w:t xml:space="preserve">ГМО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-      </w:t>
              <w:br/>
              <w:t xml:space="preserve">полагае-   </w:t>
              <w:br/>
              <w:t>мое исполь-</w:t>
              <w:br/>
              <w:t>зование ГМО</w:t>
              <w:br/>
              <w:t xml:space="preserve">(масштаб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- </w:t>
              <w:br/>
              <w:t>мация о</w:t>
              <w:br/>
              <w:t xml:space="preserve">регис- </w:t>
              <w:br/>
              <w:t xml:space="preserve">трации </w:t>
              <w:br/>
              <w:t xml:space="preserve">ГМО за </w:t>
              <w:br/>
              <w:t>рубеж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</w:t>
              <w:br/>
              <w:t xml:space="preserve">риска      </w:t>
              <w:br/>
              <w:t xml:space="preserve">исполь-    </w:t>
              <w:br/>
              <w:t>зования ГМ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-  </w:t>
              <w:br/>
              <w:t xml:space="preserve">ние для  </w:t>
              <w:br/>
              <w:t xml:space="preserve">принятия </w:t>
              <w:br/>
              <w:t>решения о</w:t>
              <w:br/>
              <w:t xml:space="preserve">государ- </w:t>
              <w:br/>
              <w:t xml:space="preserve">ственной </w:t>
              <w:br/>
              <w:t>регистра-</w:t>
              <w:br/>
              <w:t xml:space="preserve">ции ГМ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ви-  </w:t>
              <w:br/>
              <w:t xml:space="preserve">детель- </w:t>
              <w:br/>
              <w:t xml:space="preserve">ства о  </w:t>
              <w:br/>
              <w:t>государ-</w:t>
              <w:br/>
              <w:t xml:space="preserve">ствен-  </w:t>
              <w:br/>
              <w:t xml:space="preserve">ной     </w:t>
              <w:br/>
              <w:t xml:space="preserve">регист- </w:t>
              <w:br/>
              <w:t xml:space="preserve">рации   </w:t>
              <w:br/>
              <w:t xml:space="preserve">ГМО и   </w:t>
              <w:br/>
              <w:t>дата его</w:t>
              <w:br/>
              <w:t xml:space="preserve">выдач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</w:t>
              <w:br/>
              <w:t xml:space="preserve">о пере-   </w:t>
              <w:br/>
              <w:t xml:space="preserve">регист-   </w:t>
              <w:br/>
              <w:t xml:space="preserve">рации,    </w:t>
              <w:br/>
              <w:t xml:space="preserve">аннули-   </w:t>
              <w:br/>
              <w:t xml:space="preserve">ровании   </w:t>
              <w:br/>
              <w:t xml:space="preserve">или окон- </w:t>
              <w:br/>
              <w:t xml:space="preserve">чании     </w:t>
              <w:br/>
              <w:t xml:space="preserve">действия  </w:t>
              <w:br/>
              <w:t xml:space="preserve">свидете-  </w:t>
              <w:br/>
              <w:t xml:space="preserve">льства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4</Characters>
  <CharactersWithSpaces>1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0:00Z</dcterms:created>
  <dc:creator>Министерство промышленности, науки и технологий Российской Федерации</dc:creator>
  <dc:description/>
  <dc:language>en-US</dc:language>
  <cp:lastModifiedBy/>
  <dcterms:modified xsi:type="dcterms:W3CDTF">2011-10-30T15:40:00Z</dcterms:modified>
  <cp:revision>2</cp:revision>
  <dc:subject>Реестр</dc:subject>
  <dc:title>Сводный государственный реестр зарегистрированных генно-инженерно-модифицированных организмов (ГМ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