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работы финансов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 по открытию лицевых сч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торов поступл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НЫЙ 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ДМИНИСТРАТОРОВ ПОСТУПЛЕНИЙ БЮДЖЕТА ГОРОДА МОСКВ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"___" __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3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890"/>
        <w:gridCol w:w="2024"/>
        <w:gridCol w:w="1080"/>
        <w:gridCol w:w="1216"/>
        <w:gridCol w:w="1890"/>
        <w:gridCol w:w="2159"/>
        <w:gridCol w:w="2295"/>
        <w:gridCol w:w="2159"/>
      </w:tblGrid>
      <w:tr>
        <w:trPr>
          <w:trHeight w:val="10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финансового  </w:t>
              <w:br/>
              <w:t xml:space="preserve">органа,      </w:t>
              <w:br/>
              <w:t xml:space="preserve">осуществля-  </w:t>
              <w:br/>
              <w:t xml:space="preserve">ющего учет   </w:t>
              <w:br/>
              <w:t xml:space="preserve">поступлений  </w:t>
              <w:br/>
              <w:t xml:space="preserve">администра-  </w:t>
              <w:br/>
              <w:t xml:space="preserve">тора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>администратора</w:t>
              <w:br/>
              <w:t xml:space="preserve">поступлений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ПП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дический  </w:t>
              <w:br/>
              <w:t xml:space="preserve">адрес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лицевого </w:t>
              <w:br/>
              <w:t xml:space="preserve">счета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рисвоения </w:t>
              <w:br/>
              <w:t xml:space="preserve">номера лицевого </w:t>
              <w:br/>
              <w:t xml:space="preserve">счета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закрытия  </w:t>
              <w:br/>
              <w:t>номера лицевого</w:t>
              <w:br/>
              <w:t xml:space="preserve">счета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</Words>
  <Characters>699</Characters>
  <CharactersWithSpaces>5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48:00Z</dcterms:created>
  <dc:creator>Департамент финансов г. Москвы</dc:creator>
  <dc:description/>
  <dc:language>en-US</dc:language>
  <cp:lastModifiedBy/>
  <dcterms:modified xsi:type="dcterms:W3CDTF">2011-10-30T15:48:00Z</dcterms:modified>
  <cp:revision>2</cp:revision>
  <dc:subject>Реестр</dc:subject>
  <dc:title>Сводный реестр администраторов поступлений бюджета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