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в 2004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компенсацию (субсидир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по уплате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мерческим кредитам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No.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ЛЯ ПЕРЕЧИСЛЕНИЯ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675"/>
        <w:gridCol w:w="675"/>
        <w:gridCol w:w="1349"/>
        <w:gridCol w:w="1080"/>
        <w:gridCol w:w="2161"/>
        <w:gridCol w:w="148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ых</w:t>
              <w:br/>
              <w:t xml:space="preserve">образований  </w:t>
              <w:br/>
              <w:t xml:space="preserve">Московской   </w:t>
              <w:br/>
              <w:t xml:space="preserve">области      </w:t>
              <w:br/>
              <w:t xml:space="preserve">и заемщиков  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Российской   </w:t>
              <w:br/>
              <w:t xml:space="preserve">Федерации                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убсидии,</w:t>
              <w:br/>
              <w:t xml:space="preserve">подлежащая     </w:t>
              <w:br/>
              <w:t xml:space="preserve">выплате (руб.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>подразде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.</w:t>
              <w:br/>
              <w:t xml:space="preserve">ст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с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. ст.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инистерства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Правительство Московской области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для перечисления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