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ЕРЕЧИСЛЕНИЯ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350"/>
        <w:gridCol w:w="675"/>
        <w:gridCol w:w="1215"/>
        <w:gridCol w:w="1215"/>
        <w:gridCol w:w="1215"/>
        <w:gridCol w:w="1620"/>
        <w:gridCol w:w="1620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</w:t>
              <w:br/>
              <w:t xml:space="preserve">муниципальных          </w:t>
              <w:br/>
              <w:t xml:space="preserve">образований Московской </w:t>
              <w:br/>
              <w:t xml:space="preserve">области, организаций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Российской  </w:t>
              <w:br/>
              <w:t xml:space="preserve">Федерации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убсидии,  </w:t>
              <w:br/>
              <w:t xml:space="preserve">подлежащая </w:t>
              <w:br/>
              <w:t xml:space="preserve">выплате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платежа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. </w:t>
              <w:br/>
              <w:t xml:space="preserve">статья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Правительство Московской области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для перечисления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