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N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ПЕРЕЧИСЛЕНИЯ 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69"/>
        <w:gridCol w:w="1486"/>
        <w:gridCol w:w="539"/>
        <w:gridCol w:w="1215"/>
        <w:gridCol w:w="1215"/>
        <w:gridCol w:w="1215"/>
        <w:gridCol w:w="1621"/>
        <w:gridCol w:w="1755"/>
        <w:gridCol w:w="1618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районов </w:t>
              <w:br/>
              <w:t xml:space="preserve">Московской области,  </w:t>
              <w:br/>
              <w:t xml:space="preserve">организации         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классификации Российской  </w:t>
              <w:br/>
              <w:t xml:space="preserve">Федерации                   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субсидии,  </w:t>
              <w:br/>
              <w:t xml:space="preserve">подлежащая </w:t>
              <w:br/>
              <w:t xml:space="preserve">выплате    </w:t>
              <w:br/>
              <w:t xml:space="preserve">(руб.)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</w:t>
              <w:br/>
              <w:t xml:space="preserve">платежа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  </w:t>
              <w:br/>
              <w:t xml:space="preserve">подраздел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</w:t>
              <w:br/>
              <w:t xml:space="preserve">стать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расход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. </w:t>
              <w:br/>
              <w:t xml:space="preserve">статья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2</Characters>
  <CharactersWithSpaces>1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6:00Z</dcterms:created>
  <dc:creator>Правительство Московской области</dc:creator>
  <dc:description/>
  <dc:language>en-US</dc:language>
  <cp:lastModifiedBy/>
  <dcterms:modified xsi:type="dcterms:W3CDTF">2011-10-30T15:46:00Z</dcterms:modified>
  <cp:revision>2</cp:revision>
  <dc:subject>Реестр</dc:subject>
  <dc:title>Сводный реестр для перечисления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