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2.2007 N 02-03-09/44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Федеральное агентство кадаст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бъектов недвижим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учреждения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 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водный реестр для расчета земельного налога             │     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бюджетных учреждений на 2007 год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Дат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главного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спорядителя средств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едерального бюджета _____________________________________ по ППП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здел               ____________________________________  по ФКР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раздел            ____________________________________  по ФКР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Целевая статья       ____________________________________ по КЦСР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ид расходов         ____________________________________  по КВР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┬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┬─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стоположение земельного│Реквизиты бюджетного│ Код │                             Земельный участок                            │Сумма исчис-│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участка          │   учреждения &lt;*&gt;   │ по  ├─────┬─────┬─────┬─────┬─────┬─────┬───────────┬──────┬──────┬──────┬─────┤ленного зе- │бюд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┬───────┬──────┼───────┬─────┬──────┤</w:t>
      </w:r>
      <w:r>
        <w:rPr>
          <w:sz w:val="16"/>
          <w:szCs w:val="16"/>
        </w:rPr>
        <w:t>ОКАТО│када-│кате-│раз- │ вид │доля │наи- │  площадь, │удель-│ка-   │наиме-│став-│мельного на-│жет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убъект  │наиме- │почто-│полное │ ИНН │ КПП  │     │стро-│гория│ре-  │права│  в  │мено-│   кв. м   │ный   │даст- │нова- │ка   │лога, подле-│полу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│нование│вый   │наиме- │     │      │     │вый  │зе-  │шен- │     │праве│ва-  ├───┬───────┤пока- │ровая │ние   │нало-│жащего упла-│чат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ции │админи-│ориен-│нование│     │      │     │номер│мель │ное  │     │     │ние, │об-│прихо- │затель│стои- │объек-│га, %│те, тыс.    │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┬──────┤</w:t>
      </w:r>
      <w:r>
        <w:rPr>
          <w:sz w:val="16"/>
          <w:szCs w:val="16"/>
        </w:rPr>
        <w:t>стра-  │тир   │       │     │      │     │     │     │ис-  │     │     │дата,│щая│дящаяся│ка-   │мость,│та не-│     │руб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д│наиме-│тивно- │      │       │     │      │     │     │     │поль-│     │     │номер│   │на долю│даст- │тыс.  │движи-│     │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нова- │терри- │      │       │     │      │     │     │     │зова-│     │     │доку-│   │в праве│ровой │руб.  │мости,│     │за │в 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ние   │тори-  │      │       │     │      │     │     │     │ние  │     │     │мента│   │       │стои- │      │распо-│     │год│числе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</w:t>
      </w:r>
      <w:r>
        <w:rPr>
          <w:sz w:val="16"/>
          <w:szCs w:val="16"/>
        </w:rPr>
        <w:t>ального│      │       │     │      │     │     │     │     │     │     │     │   │       │мости │      │ложен-│     │   │I ква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</w:t>
      </w:r>
      <w:r>
        <w:rPr>
          <w:sz w:val="16"/>
          <w:szCs w:val="16"/>
        </w:rPr>
        <w:t>образо-│      │       │     │      │     │     │     │     │     │     │     │   │       │зе-   │      │ного  │     │   │тал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</w:t>
      </w:r>
      <w:r>
        <w:rPr>
          <w:sz w:val="16"/>
          <w:szCs w:val="16"/>
        </w:rPr>
        <w:t>вания  │      │       │     │      │     │     │     │     │     │     │     │   │       │мель, │      │на зе-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       │      │       │     │      │     │     │     │     │     │     │     │   │       │</w:t>
      </w:r>
      <w:r>
        <w:rPr>
          <w:sz w:val="16"/>
          <w:szCs w:val="16"/>
        </w:rPr>
        <w:t>руб.  │      │мель-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       │      │       │     │      │     │     │     │     │     │     │     │   │       │</w:t>
      </w:r>
      <w:r>
        <w:rPr>
          <w:sz w:val="16"/>
          <w:szCs w:val="16"/>
        </w:rPr>
        <w:t>за кв.│      │ном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       │      │       │     │      │     │     │     │     │     │     │     │   │       │</w:t>
      </w:r>
      <w:r>
        <w:rPr>
          <w:sz w:val="16"/>
          <w:szCs w:val="16"/>
        </w:rPr>
        <w:t>м     │      │участ-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       │      │       │     │      │     │     │     │     │     │     │     │   │       │      │      │</w:t>
      </w:r>
      <w:r>
        <w:rPr>
          <w:sz w:val="16"/>
          <w:szCs w:val="16"/>
        </w:rPr>
        <w:t>ке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┼───────┼──────┼───────┼─────┼──────┼─────┼─────┼─────┼─────┼─────┼─────┼─────┼───┼───────┼──────┼──────┼──────┼─────┼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 │  2   │   3   │  4   │   5   │  6  │   7  │  8  │  9  │ 10  │ 11  │ 12  │  13 │ 14  │ 15│  16   │  17  │  18  │  19  │  20 │21 │   22   │  2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┼───────┼──────┼───────┼─────┼──────┼─────┼─────┼─────┼─────┼─────┼─────┼─────┼───┼───────┼──────┼──────┼──────┼─────┼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       │      │       │     │      │     │  </w:t>
      </w:r>
      <w:r>
        <w:rPr>
          <w:sz w:val="16"/>
          <w:szCs w:val="16"/>
        </w:rPr>
        <w:t>X  │  X  │  X  │  X  │  X  │  X  │ X │   X   │  X   │  X   │  X   │  X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┼───────┼──────┼───────┼─────┼──────┼─────┼─────┼─────┼─────┼─────┼─────┼─────┼───┼───────┼──────┼──────┼──────┼─────┼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       │      │</w:t>
      </w:r>
      <w:r>
        <w:rPr>
          <w:sz w:val="16"/>
          <w:szCs w:val="16"/>
        </w:rPr>
        <w:t>в том  │     │      │     │     │     │     │     │     │     │   │       │      │      │ 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       │      │</w:t>
      </w:r>
      <w:r>
        <w:rPr>
          <w:sz w:val="16"/>
          <w:szCs w:val="16"/>
        </w:rPr>
        <w:t>числе  │     │      │     │     │     │     │     │     │     │   │       │      │      │ 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       │      │</w:t>
      </w:r>
      <w:r>
        <w:rPr>
          <w:sz w:val="16"/>
          <w:szCs w:val="16"/>
        </w:rPr>
        <w:t>по     │     │      │     │     │     │     │     │     │     │   │       │      │      │ 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       │      │</w:t>
      </w:r>
      <w:r>
        <w:rPr>
          <w:sz w:val="16"/>
          <w:szCs w:val="16"/>
        </w:rPr>
        <w:t>участ- │     │      │     │     │     │     │     │     │     │   │       │      │      │ 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       │      │</w:t>
      </w:r>
      <w:r>
        <w:rPr>
          <w:sz w:val="16"/>
          <w:szCs w:val="16"/>
        </w:rPr>
        <w:t>ку:    │     │      │     │     │     │     │     │     │     │   │       │      │      │ 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X │  X   │       │      │1. X   │  X  │   X  │  X  │     │     │     │     │     │     │   │       │      │      │      │     │   │        │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┼───────┼──────┼───────┼─────┼──────┼─────┼─────┼─────┼─────┼─────┼─────┼─────┼───┼───────┼──────┼──────┼──────┼─────┼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X │  X   │       │      │2. X   │  X  │   X  │  X  │     │     │     │     │     │     │   │       │      │      │      │     │   │        │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┼───────┼──────┼───────┼─────┼──────┼─────┼─────┼─────┼─────┼─────┼─────┼─────┼───┼───────┼──────┼──────┼──────┼─────┼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       │      │</w:t>
      </w:r>
      <w:r>
        <w:rPr>
          <w:sz w:val="16"/>
          <w:szCs w:val="16"/>
        </w:rPr>
        <w:t>и т.д. │     │      │     │     │     │     │     │     │     │   │       │      │      │ 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┴──────┴───────┴──────┴───────┴─────┴──────┴─────┴─────┴─────┴─────┴─────┴─────┴─────┴───┴───────┴──────┴──────┴──────┴─────┼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Итого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└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В графе 5, 6 и 7 следует указать 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юджетного учреждения и его обособленных подразделений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  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9</Words>
  <Characters>7355</Characters>
  <CharactersWithSpaces>6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8:00Z</dcterms:created>
  <dc:creator>Министерство финансов Российской Федерации</dc:creator>
  <dc:description/>
  <dc:language>en-US</dc:language>
  <cp:lastModifiedBy/>
  <dcterms:modified xsi:type="dcterms:W3CDTF">2011-10-30T15:48:00Z</dcterms:modified>
  <cp:revision>2</cp:revision>
  <dc:subject>Реестр</dc:subject>
  <dc:title>Сводный реестр для расчета земельного налога бюджет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