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6 г. N 1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правлению Федераль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одный реестр для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емельного налога бюджетных учреждений на 2006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</w:t>
      </w:r>
      <w:r>
        <w:rPr/>
        <w:t>К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ата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______________________ по ППП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811"/>
        <w:gridCol w:w="809"/>
        <w:gridCol w:w="541"/>
        <w:gridCol w:w="809"/>
        <w:gridCol w:w="946"/>
        <w:gridCol w:w="809"/>
        <w:gridCol w:w="541"/>
        <w:gridCol w:w="674"/>
        <w:gridCol w:w="811"/>
        <w:gridCol w:w="944"/>
        <w:gridCol w:w="946"/>
        <w:gridCol w:w="810"/>
        <w:gridCol w:w="540"/>
        <w:gridCol w:w="809"/>
        <w:gridCol w:w="811"/>
      </w:tblGrid>
      <w:tr>
        <w:trPr>
          <w:trHeight w:val="600" w:hRule="atLeast"/>
          <w:cantSplit w:val="true"/>
        </w:trPr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функциональной </w:t>
              <w:br/>
              <w:t>классификации расходов</w:t>
              <w:br/>
              <w:t xml:space="preserve">бюджетов Российской  </w:t>
              <w:br/>
              <w:t xml:space="preserve">Федерации 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</w:t>
              <w:br/>
              <w:t xml:space="preserve">земельного   </w:t>
              <w:br/>
              <w:t xml:space="preserve">участка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бюджетного  </w:t>
              <w:br/>
              <w:t xml:space="preserve">учреждения  </w:t>
              <w:br/>
              <w:t xml:space="preserve">&lt;*&gt;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АТО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с-</w:t>
              <w:br/>
              <w:t>численно-</w:t>
              <w:br/>
              <w:t xml:space="preserve">го земе- </w:t>
              <w:br/>
              <w:t xml:space="preserve">льного   </w:t>
              <w:br/>
              <w:t xml:space="preserve">налога,  </w:t>
              <w:br/>
              <w:t xml:space="preserve">подлежа- </w:t>
              <w:br/>
              <w:t xml:space="preserve">щего уп- </w:t>
              <w:br/>
              <w:t xml:space="preserve">лате,    </w:t>
              <w:br/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бюд- </w:t>
              <w:br/>
              <w:t>жето-</w:t>
              <w:br/>
              <w:t>полу-</w:t>
              <w:br/>
              <w:t>чате-</w:t>
              <w:br/>
              <w:t xml:space="preserve">ля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  <w:br/>
              <w:t xml:space="preserve">(по </w:t>
              <w:br/>
              <w:t>ФКР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раз- </w:t>
              <w:br/>
              <w:t xml:space="preserve">дела </w:t>
              <w:br/>
              <w:t xml:space="preserve">(по  </w:t>
              <w:br/>
              <w:t xml:space="preserve">ФКР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ой  </w:t>
              <w:br/>
              <w:t xml:space="preserve">ста- </w:t>
              <w:br/>
              <w:t xml:space="preserve">тьи  </w:t>
              <w:br/>
              <w:t xml:space="preserve">(по  </w:t>
              <w:br/>
              <w:t>КЦСР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  <w:br/>
              <w:t xml:space="preserve">(по  </w:t>
              <w:br/>
              <w:t xml:space="preserve">КВР)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оссийс- </w:t>
              <w:br/>
              <w:t>кой Феде-</w:t>
              <w:br/>
              <w:t xml:space="preserve">раци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адми- </w:t>
              <w:br/>
              <w:t xml:space="preserve">нист- </w:t>
              <w:br/>
              <w:t>ратив-</w:t>
              <w:br/>
              <w:t xml:space="preserve">но-   </w:t>
              <w:br/>
              <w:t>терри-</w:t>
              <w:br/>
              <w:t>ториа-</w:t>
              <w:br/>
              <w:t>льного</w:t>
              <w:br/>
              <w:t xml:space="preserve">обра- </w:t>
              <w:br/>
              <w:t xml:space="preserve">зова- </w:t>
              <w:br/>
              <w:t xml:space="preserve">н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- </w:t>
              <w:br/>
              <w:t xml:space="preserve">ное  </w:t>
              <w:b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ый</w:t>
              <w:br/>
              <w:t xml:space="preserve">номер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ая</w:t>
              <w:b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 xml:space="preserve">ка   </w:t>
              <w:br/>
              <w:t>нало-</w:t>
              <w:br/>
              <w:t>га, %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г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 1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  <w:br/>
              <w:t xml:space="preserve">1.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ах 8, 9 и 10 следует указать наименование и реквизиты бюджетного учреждения и его обособл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9</Characters>
  <CharactersWithSpaces>2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6:00Z</dcterms:created>
  <dc:creator>Министерство финансов Российской Федерации</dc:creator>
  <dc:description/>
  <dc:language>en-US</dc:language>
  <cp:lastModifiedBy/>
  <dcterms:modified xsi:type="dcterms:W3CDTF">2011-10-30T15:46:00Z</dcterms:modified>
  <cp:revision>2</cp:revision>
  <dc:subject>Реестр</dc:subject>
  <dc:title>Сводный реестр для расчета земельного налога бюджет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