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бора заявок кредит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изаций на заключ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 Федеральным казначейством договор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анковского депозита и заключ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 Федеральным казначейством договор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анковского депози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Сводный реестр Договоров банковского депози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заключенных с кредитными организация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N ______ от "__" 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проведения отбора заявок кредитных организаций "__" 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аксимальный   размер  средств  федерального  бюджета,  размещаемый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нковские депозиты ____ млн.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инимальная  процентная  ставка размещения средств федерального бюдж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банковские депозиты ____%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авка отсечения ______%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 размещения  средств  федерального бюджета на депозиты в кредит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ях "__" 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 возврата  средств  федерального  бюджета  с депозитов в кредит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ях "__" _________ 20_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1080"/>
        <w:gridCol w:w="1349"/>
        <w:gridCol w:w="2160"/>
        <w:gridCol w:w="2700"/>
        <w:gridCol w:w="1890"/>
      </w:tblGrid>
      <w:tr>
        <w:trPr>
          <w:trHeight w:val="10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п/п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дого-</w:t>
              <w:br/>
              <w:t xml:space="preserve">вора   </w:t>
              <w:br/>
              <w:t>банков-</w:t>
              <w:br/>
              <w:t xml:space="preserve">ского  </w:t>
              <w:br/>
              <w:t>депози-</w:t>
              <w:br/>
              <w:t xml:space="preserve">та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- </w:t>
              <w:br/>
              <w:t xml:space="preserve">вание    </w:t>
              <w:br/>
              <w:t>кредитной</w:t>
              <w:br/>
              <w:t>организа-</w:t>
              <w:br/>
              <w:t xml:space="preserve">ции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средств  </w:t>
              <w:br/>
              <w:t xml:space="preserve">федерального   </w:t>
              <w:br/>
              <w:t>бюджета, подле-</w:t>
              <w:br/>
              <w:t xml:space="preserve">жащих размеще- </w:t>
              <w:br/>
              <w:t xml:space="preserve">нию на банков- </w:t>
              <w:br/>
              <w:t xml:space="preserve">ский депозит в </w:t>
              <w:br/>
              <w:t>кредитной орга-</w:t>
              <w:br/>
              <w:t>низации, рублей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центная ставка  </w:t>
              <w:br/>
              <w:t xml:space="preserve">размещения средств </w:t>
              <w:br/>
              <w:t xml:space="preserve">федерального бюд-  </w:t>
              <w:br/>
              <w:t xml:space="preserve">жета на банковский </w:t>
              <w:br/>
              <w:t>депозит в кредитной</w:t>
              <w:br/>
              <w:t xml:space="preserve">организации, %     </w:t>
              <w:br/>
              <w:t xml:space="preserve">годовых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процен-</w:t>
              <w:br/>
              <w:t>тов, подлежа-</w:t>
              <w:br/>
              <w:t>щих уплате по</w:t>
              <w:br/>
              <w:t>Договору бан-</w:t>
              <w:br/>
              <w:t xml:space="preserve">ковского де- </w:t>
              <w:br/>
              <w:t xml:space="preserve">позита, руб- </w:t>
              <w:br/>
              <w:t xml:space="preserve">лей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n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n + 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Итого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полномоченное лицо: _____________   _______________/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должность)       (подпись)       (ФИ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полнитель: _______________  ___________/______________    тел.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должность)     (подпись)       (ФИО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3</Words>
  <Characters>1765</Characters>
  <CharactersWithSpaces>150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49:00Z</dcterms:created>
  <dc:creator>Министерство финансов Российской Федерации</dc:creator>
  <dc:description/>
  <dc:language>en-US</dc:language>
  <cp:lastModifiedBy/>
  <dcterms:modified xsi:type="dcterms:W3CDTF">2011-10-30T15:49:00Z</dcterms:modified>
  <cp:revision>2</cp:revision>
  <dc:subject>Реестр</dc:subject>
  <dc:title>Сводный реестр договоров банковского депозита, заключенных с кредитными организациям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