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0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сковская область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Код формы │МФО006.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ЕЛЬНЫХ ОБЪЕМ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 КВАРТАЛ 20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050"/>
        <w:gridCol w:w="1215"/>
        <w:gridCol w:w="2159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территории: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вой счет: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лицевому счету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вой счет: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лицевому счету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территор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на квартал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6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5:46:00Z</dcterms:modified>
  <cp:revision>2</cp:revision>
  <dc:subject>Реестр</dc:subject>
  <dc:title>Сводный реестр главного распорядителя предельных объемов финансирования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