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бюджета Пушки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 по расход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части доведения объемов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ссигнований, лимитов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 и предельных объем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Администрация Пушк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лавный распорядител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Й 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МИТОВ БЮДЖЕТНЫХ ОБЯЗАТЕЛЬСТВ НА 200_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блей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319"/>
        <w:gridCol w:w="811"/>
        <w:gridCol w:w="2024"/>
      </w:tblGrid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ая классификация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ГУ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территории: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цевой счет: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лицевому счету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цевой счет: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лицевому счету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территории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на год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</Words>
  <Characters>807</Characters>
  <CharactersWithSpaces>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8:00Z</dcterms:created>
  <dc:creator>Органы местного самоуправления Пушкинского района (Московская область)</dc:creator>
  <dc:description/>
  <dc:language>en-US</dc:language>
  <cp:lastModifiedBy/>
  <dcterms:modified xsi:type="dcterms:W3CDTF">2011-10-30T15:48:00Z</dcterms:modified>
  <cp:revision>2</cp:revision>
  <dc:subject>Реестр</dc:subject>
  <dc:title>Сводный реестр лимитов бюджетных обязательств главного распорядителя бюджетных средств Пушкин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