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округа Рошаль МО от 15.01.2008 N 4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МИТОВ БЮДЖЕТНЫХ ОБЯЗАТЕЛЬСТВ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241"/>
        <w:gridCol w:w="809"/>
        <w:gridCol w:w="2025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 классификац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>территории: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счет: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лицевому счет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лицевому счет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год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лимитов бюджетных обязательств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