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МФО006.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4590"/>
        <w:gridCol w:w="946"/>
        <w:gridCol w:w="202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</w:t>
              <w:br/>
              <w:t xml:space="preserve">п/п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: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год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46:00Z</dcterms:modified>
  <cp:revision>2</cp:revision>
  <dc:subject>Реестр</dc:subject>
  <dc:title>Сводный реестр лимитов бюджетных обязательств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