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поселения Луховицы Луховицкого муниципального района МО от 09.07.2008 N 40-П, в котором приведена данная форма, распространяется на правоотношения, возникшие с 01.01.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и пре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Код формы │МФО006.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МИТОВ БЮДЖЕТНЫХ ОБЯЗАТЕЛЬСТВ ПО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3376"/>
        <w:gridCol w:w="809"/>
        <w:gridCol w:w="2025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    </w:t>
              <w:br/>
              <w:t xml:space="preserve">п/п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классификац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ерритории: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вой счет: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лицевому счету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вой счет: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лицевому счету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территори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на год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0</Characters>
  <CharactersWithSpaces>1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7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5:47:00Z</dcterms:modified>
  <cp:revision>2</cp:revision>
  <dc:subject>Реестр</dc:subject>
  <dc:title>Сводный реестр лимитов бюджетных обязательств по территории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