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декабря 2002 г. N 8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  Руковод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                    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онального центра               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делам ГОЧС)                       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, фамилия, и.о.)          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0_ г.    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ЫЙ РЕЕСТР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ликвидации чрезвычайной ситуа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ируемых из резерв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ставляется субъект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214"/>
        <w:gridCol w:w="1485"/>
        <w:gridCol w:w="1215"/>
        <w:gridCol w:w="945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мероприятий</w:t>
            </w:r>
          </w:p>
        </w:tc>
        <w:tc>
          <w:tcPr>
            <w:tcW w:w="39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работ (тыс. руб.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-</w:t>
              <w:br/>
              <w:t xml:space="preserve">ментам  </w:t>
              <w:br/>
              <w:t>субъек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экспертизе</w:t>
              <w:br/>
              <w:t>МЧС Росс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</w:t>
              <w:br/>
              <w:t>Минфином</w:t>
              <w:br/>
              <w:t xml:space="preserve">России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исковые и аварийно-   </w:t>
              <w:br/>
              <w:t xml:space="preserve">спасательные работы,    </w:t>
              <w:br/>
              <w:t xml:space="preserve">всего: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рийно-восстановитель-</w:t>
              <w:br/>
              <w:t xml:space="preserve">ные работы, всего: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жилищно-комму-  </w:t>
              <w:br/>
              <w:t xml:space="preserve">нального хозяйства (с   </w:t>
              <w:br/>
              <w:t xml:space="preserve">указанием юридического  </w:t>
              <w:br/>
              <w:t xml:space="preserve">адреса объектов и рас-  </w:t>
              <w:br/>
              <w:t xml:space="preserve">шифровкой наименований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ы социальной сферы</w:t>
              <w:br/>
              <w:t>(с указанием юридическо-</w:t>
              <w:br/>
              <w:t xml:space="preserve">го адреса объектов и    </w:t>
              <w:br/>
              <w:t xml:space="preserve">расшифровкой наименова- </w:t>
              <w:br/>
              <w:t xml:space="preserve">ний)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промышленности  </w:t>
              <w:br/>
              <w:t>(с указанием юридическо-</w:t>
              <w:br/>
              <w:t xml:space="preserve">го адреса объектов и    </w:t>
              <w:br/>
              <w:t xml:space="preserve">расшифровкой наименова- </w:t>
              <w:br/>
              <w:t xml:space="preserve">ний)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энергетики (с   </w:t>
              <w:br/>
              <w:t xml:space="preserve">указанием юридического  </w:t>
              <w:br/>
              <w:t xml:space="preserve">адреса объектов и рас-  </w:t>
              <w:br/>
              <w:t xml:space="preserve">шифровкой наименований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транспорта (с   </w:t>
              <w:br/>
              <w:t xml:space="preserve">указанием юридического  </w:t>
              <w:br/>
              <w:t xml:space="preserve">адреса объектов и рас-  </w:t>
              <w:br/>
              <w:t xml:space="preserve">шифровкой наименований)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связи (с указа- </w:t>
              <w:br/>
              <w:t xml:space="preserve">нием юридического адре- </w:t>
              <w:br/>
              <w:t>са объектов и расшифров-</w:t>
              <w:br/>
              <w:t xml:space="preserve">кой наименований)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сельского       </w:t>
              <w:br/>
              <w:t xml:space="preserve">хозяйства (с указанием  </w:t>
              <w:br/>
              <w:t xml:space="preserve">юридического адреса     </w:t>
              <w:br/>
              <w:t xml:space="preserve">объектов и расшифровкой </w:t>
              <w:br/>
              <w:t xml:space="preserve">наименований)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авка и кратковремен-</w:t>
              <w:br/>
              <w:t xml:space="preserve">ное хранение материаль- </w:t>
              <w:br/>
              <w:t xml:space="preserve">ных ресурсов, всего: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ертывание и содержа-</w:t>
              <w:br/>
              <w:t xml:space="preserve">ние временных пунктов   </w:t>
              <w:br/>
              <w:t>проживания и питания для</w:t>
              <w:br/>
              <w:t xml:space="preserve">эвакуируемых пострадав- </w:t>
              <w:br/>
              <w:t xml:space="preserve">ших граждан, всего: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азание единовременной </w:t>
              <w:br/>
              <w:t xml:space="preserve">материальной помощи,    </w:t>
              <w:br/>
              <w:t xml:space="preserve">всего: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ударственные жилищные</w:t>
              <w:br/>
              <w:t xml:space="preserve">сертификаты, всего: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3</Characters>
  <CharactersWithSpaces>2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8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48:00Z</dcterms:modified>
  <cp:revision>2</cp:revision>
  <dc:subject>Реестр</dc:subject>
  <dc:title>Сводный реестр мероприятий по ликвидации чрезвычайной ситуации, финансируемых из резерв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