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возвр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- заем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1 янва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нтрализова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в 1992 - 1994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численным по ним проц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- ЗАЕМЩИКОВ ПО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НТРАЛИЗОВАННЫМ КРЕДИТАМ И НАЧИСЛЕННЫМ ПО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АМ, ПОГАШЕННОЙ БАНКОМ ЦЕНТРАЛЬНОМУ БАН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ЗРЕЗЕ ОТРАСЛЕЙ И КРЕДИТН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081"/>
        <w:gridCol w:w="269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трас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лу-  </w:t>
              <w:br/>
              <w:t xml:space="preserve">чен-   </w:t>
              <w:br/>
              <w:t xml:space="preserve">ных    </w:t>
              <w:br/>
              <w:t>центра-</w:t>
              <w:br/>
              <w:t xml:space="preserve">лизо-  </w:t>
              <w:br/>
              <w:t xml:space="preserve">ванных </w:t>
              <w:br/>
              <w:t xml:space="preserve">креди- </w:t>
              <w:br/>
              <w:t xml:space="preserve">тов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состоянию на  </w:t>
              <w:br/>
              <w:t xml:space="preserve">1 января 1999 г.  </w:t>
              <w:br/>
              <w:br/>
              <w:t xml:space="preserve">ВСЕГО в том   по   </w:t>
              <w:br/>
              <w:t xml:space="preserve">числе   про- </w:t>
              <w:br/>
              <w:t xml:space="preserve">по      цен- </w:t>
              <w:br/>
              <w:t xml:space="preserve">креди-  там  </w:t>
              <w:br/>
              <w:t xml:space="preserve">т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5     6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отраслям,  </w:t>
              <w:br/>
              <w:t xml:space="preserve">в том      </w:t>
              <w:br/>
              <w:t xml:space="preserve">числе по   </w:t>
              <w:br/>
              <w:t xml:space="preserve">каждой     </w:t>
              <w:br/>
              <w:t xml:space="preserve">отрасл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б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081"/>
        <w:gridCol w:w="269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трас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лу-  </w:t>
              <w:br/>
              <w:t xml:space="preserve">чен-   </w:t>
              <w:br/>
              <w:t xml:space="preserve">ных    </w:t>
              <w:br/>
              <w:t>центра-</w:t>
              <w:br/>
              <w:t xml:space="preserve">лизо-  </w:t>
              <w:br/>
              <w:t xml:space="preserve">ванных </w:t>
              <w:br/>
              <w:t xml:space="preserve">креди- </w:t>
              <w:br/>
              <w:t xml:space="preserve">тов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состоянию на  </w:t>
              <w:br/>
              <w:t xml:space="preserve">1 января 1999 г.  </w:t>
              <w:br/>
              <w:br/>
              <w:t xml:space="preserve">ВСЕГО в том   по   </w:t>
              <w:br/>
              <w:t xml:space="preserve">числе   про- </w:t>
              <w:br/>
              <w:t xml:space="preserve">по      цен- </w:t>
              <w:br/>
              <w:t xml:space="preserve">креди-  там  </w:t>
              <w:br/>
              <w:t xml:space="preserve">т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5     6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кредитным  </w:t>
              <w:br/>
              <w:t xml:space="preserve">организа-  </w:t>
              <w:br/>
              <w:t xml:space="preserve">циям,      </w:t>
              <w:br/>
              <w:t>в том числе</w:t>
              <w:br/>
              <w:t xml:space="preserve">по каждой  </w:t>
              <w:br/>
              <w:t xml:space="preserve">кредитной  </w:t>
              <w:br/>
              <w:t>организ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        1) Гла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учителя)                                 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) Управл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финансов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организаций-заемщиков по задолженности по централизованным кредитам и начисленным по ним процентам, погашенной банком Центральному банку Российской Федерации в разрезе отраслей и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