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организаций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сферы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фелем и овощной продук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ной по городскому за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ОВ ОБ ОТПУСКЕ ПРОДУКЦИИ,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ГОРОДСКОМУ ЗАКАЗУ, УЧРЕЖДЕНИЯМ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ЦИАЛЬНОЙ СФЕРЫ ГОРОДА МОСКВЫ, ФИНАНС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ГОРОДСК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     (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10"/>
        <w:gridCol w:w="810"/>
        <w:gridCol w:w="810"/>
        <w:gridCol w:w="810"/>
        <w:gridCol w:w="945"/>
        <w:gridCol w:w="945"/>
        <w:gridCol w:w="810"/>
        <w:gridCol w:w="945"/>
        <w:gridCol w:w="945"/>
        <w:gridCol w:w="945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департаментов,          </w:t>
              <w:br/>
              <w:t>организаций-исполнителей</w:t>
              <w:br/>
              <w:t xml:space="preserve">городского заказа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ковь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кла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репчатый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образования </w:t>
              <w:br/>
              <w:t xml:space="preserve">города Москвы -         </w:t>
              <w:br/>
              <w:t xml:space="preserve">исполнител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артамент социальной  </w:t>
              <w:br/>
              <w:t xml:space="preserve">защиты населения города </w:t>
              <w:br/>
              <w:t xml:space="preserve">Москвы - исполни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артамент             </w:t>
              <w:br/>
              <w:t xml:space="preserve">здравоохранения города  </w:t>
              <w:br/>
              <w:t xml:space="preserve">Москвы - исполнител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Экономического       Главный бухгалте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управления Департамента        продовольстве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овольственных ресурсов     города Москв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а Москвы _______________  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Правительство Москвы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отчетов об отпуске продукции, приобретенной по городскому заказу, учреждениям комплекса социальной сферы города Москвы, финансируемым из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