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цевых счета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ей бюдже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финансовым орга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653"/>
        <w:gridCol w:w="139"/>
        <w:gridCol w:w="536"/>
        <w:gridCol w:w="406"/>
        <w:gridCol w:w="1754"/>
        <w:gridCol w:w="78"/>
        <w:gridCol w:w="1137"/>
        <w:gridCol w:w="51"/>
        <w:gridCol w:w="489"/>
        <w:gridCol w:w="541"/>
        <w:gridCol w:w="674"/>
        <w:gridCol w:w="540"/>
      </w:tblGrid>
      <w:tr>
        <w:trPr>
          <w:trHeight w:val="36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платежного</w:t>
              <w:br/>
              <w:t xml:space="preserve">поручения           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расходов</w:t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    </w:t>
              <w:br/>
              <w:t xml:space="preserve">классификация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вого  </w:t>
              <w:br/>
              <w:t xml:space="preserve">счета       </w:t>
              <w:br/>
              <w:t xml:space="preserve">клиента    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Р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чать                       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главного бухгалт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а сокращенных кодов бюджетной класс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КР - функциональная классификация расходов (код раздела и подраздела - 4 зна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Р - классификация видов расходов (код наименования расходов и типа учреждений - 3 зна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ЦСР - классификация целевых статей расходов (коды целевых отраслевых статей - 3 зна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КР - экономическая классификация расходов (коды предметных статей и подстатей расходов - 6 знак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Департамент финансов г. Москвы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платежных поручений, принятых к оплате от получателей бюджетных средств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