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этап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и рас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целевому пог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долженности су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ЫЙ РЕЕСТР NO. 2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редприятия (организации) - Получа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ных средств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Н _________________ КПП 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ЕРЕЧИСЛЕНИЮ БЮДЖЕТНЫХ СРЕДСТВ В ПОРЯД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ЭТАПНОГО ПРОВЕДЕНИЯ РАСЧЕТОВ ПО ЦЕЛЕВОМУ ПОГАШ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ДОЛЖЕННОСТИ СУБЪЕКТА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ВЫПОЛНЕННЫЕ РАБОТЫ (УСЛУГ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619"/>
        <w:gridCol w:w="1351"/>
        <w:gridCol w:w="1349"/>
        <w:gridCol w:w="541"/>
        <w:gridCol w:w="540"/>
        <w:gridCol w:w="539"/>
        <w:gridCol w:w="540"/>
        <w:gridCol w:w="541"/>
        <w:gridCol w:w="809"/>
      </w:tblGrid>
      <w:tr>
        <w:trPr>
          <w:trHeight w:val="36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 </w:t>
              <w:br/>
              <w:t>предприя-</w:t>
              <w:br/>
              <w:t xml:space="preserve">тия      </w:t>
              <w:br/>
              <w:t xml:space="preserve">(органи- </w:t>
              <w:br/>
              <w:t xml:space="preserve">зации) - </w:t>
              <w:br/>
              <w:t>Участника</w:t>
              <w:br/>
              <w:t xml:space="preserve">расчетов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ПП        </w:t>
              <w:br/>
              <w:t>предприятия</w:t>
              <w:br/>
              <w:t xml:space="preserve">(организа- </w:t>
              <w:br/>
              <w:t xml:space="preserve">ции) -     </w:t>
              <w:br/>
              <w:t xml:space="preserve">Участника  </w:t>
              <w:br/>
              <w:t xml:space="preserve">расчетов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>предприя-</w:t>
              <w:br/>
              <w:t xml:space="preserve">тия      </w:t>
              <w:br/>
              <w:t xml:space="preserve">(органи- </w:t>
              <w:br/>
              <w:t xml:space="preserve">зации) - </w:t>
              <w:br/>
              <w:t>Участника</w:t>
              <w:br/>
              <w:t xml:space="preserve">расчетов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</w:t>
              <w:br/>
              <w:t xml:space="preserve">пред-    </w:t>
              <w:br/>
              <w:t xml:space="preserve">приятия  </w:t>
              <w:br/>
              <w:t xml:space="preserve">(органи- </w:t>
              <w:br/>
              <w:t xml:space="preserve">зации) - </w:t>
              <w:br/>
              <w:t>Участника</w:t>
              <w:br/>
              <w:t xml:space="preserve">расчетов </w:t>
            </w:r>
          </w:p>
        </w:tc>
        <w:tc>
          <w:tcPr>
            <w:tcW w:w="3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гашаемой     </w:t>
              <w:br/>
              <w:t xml:space="preserve">задолженности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видам налогов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редприятия (организации)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я бюджет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с администрацией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</Words>
  <Characters>1158</Characters>
  <CharactersWithSpaces>9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7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5:47:00Z</dcterms:modified>
  <cp:revision>2</cp:revision>
  <dc:subject>Реестр</dc:subject>
  <dc:title>Сводный реестр по перечислению бюджетных средств в порядке поэтапного проведения расчетов по целевому погашению задолженности субъекта Российской Федерации за выполненные работы (услуг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