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этап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целевому пог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ЕРЕЧИСЛЕНИЮ БЮДЖЕТНЫХ СРЕДСТВ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ЭТАПНОГО ПРОВЕДЕНИЯ РАСЧЕТОВ ПО ЦЕЛЕВОМУ ПОГ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ДОЛЖЕННО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ВЫПОЛНЕННЫЕ РАБОТЫ (УСЛУ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5"/>
        <w:gridCol w:w="810"/>
        <w:gridCol w:w="946"/>
        <w:gridCol w:w="1350"/>
        <w:gridCol w:w="809"/>
        <w:gridCol w:w="1081"/>
        <w:gridCol w:w="1215"/>
        <w:gridCol w:w="1079"/>
        <w:gridCol w:w="1214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ая  </w:t>
              <w:br/>
              <w:t xml:space="preserve">ста- </w:t>
              <w:br/>
              <w:t xml:space="preserve">ть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>эконо-</w:t>
              <w:br/>
              <w:t>мичес-</w:t>
              <w:br/>
              <w:t xml:space="preserve">кой 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(КПП)</w:t>
              <w:br/>
              <w:t xml:space="preserve">и наиме- </w:t>
              <w:br/>
              <w:t xml:space="preserve">нование  </w:t>
              <w:br/>
              <w:t>предприя-</w:t>
              <w:br/>
              <w:t xml:space="preserve">тия (ор- </w:t>
              <w:br/>
              <w:t xml:space="preserve">ганиза-  </w:t>
              <w:br/>
              <w:t xml:space="preserve">ции) -   </w:t>
              <w:br/>
              <w:t xml:space="preserve">Получа-  </w:t>
              <w:br/>
              <w:t xml:space="preserve">теля     </w:t>
              <w:br/>
              <w:t xml:space="preserve">средст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умма</w:t>
              <w:br/>
              <w:t xml:space="preserve">кре- </w:t>
              <w:br/>
              <w:t xml:space="preserve">ди-  </w:t>
              <w:br/>
              <w:t xml:space="preserve">тор- </w:t>
              <w:br/>
              <w:t xml:space="preserve">ской </w:t>
              <w:br/>
              <w:t xml:space="preserve">за-  </w:t>
              <w:br/>
              <w:t xml:space="preserve">дол- </w:t>
              <w:br/>
              <w:t xml:space="preserve">жен- </w:t>
              <w:br/>
              <w:t>н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га-  </w:t>
              <w:br/>
              <w:t xml:space="preserve">шаемой </w:t>
              <w:br/>
              <w:t xml:space="preserve">задол- </w:t>
              <w:br/>
              <w:t>женнос-</w:t>
              <w:br/>
              <w:t xml:space="preserve">ти в   </w:t>
              <w:br/>
              <w:t xml:space="preserve">соот-  </w:t>
              <w:br/>
              <w:t xml:space="preserve">ветст- </w:t>
              <w:br/>
              <w:t xml:space="preserve">вии с  </w:t>
              <w:br/>
              <w:t>Положе-</w:t>
              <w:br/>
              <w:t xml:space="preserve">ние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(КПП) и </w:t>
              <w:br/>
              <w:t xml:space="preserve">наиме-  </w:t>
              <w:br/>
              <w:t xml:space="preserve">нование </w:t>
              <w:br/>
              <w:t xml:space="preserve">пред-   </w:t>
              <w:br/>
              <w:t xml:space="preserve">приятия </w:t>
              <w:br/>
              <w:t>(органи-</w:t>
              <w:br/>
              <w:t>зации) -</w:t>
              <w:br/>
              <w:t xml:space="preserve">Участ-  </w:t>
              <w:br/>
              <w:t xml:space="preserve">ника    </w:t>
              <w:br/>
              <w:t>расч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га-  </w:t>
              <w:br/>
              <w:t xml:space="preserve">шаемой </w:t>
              <w:br/>
              <w:t xml:space="preserve">задол- </w:t>
              <w:br/>
              <w:t>женнос-</w:t>
              <w:br/>
              <w:t xml:space="preserve">ти в   </w:t>
              <w:br/>
              <w:t xml:space="preserve">соот-  </w:t>
              <w:br/>
              <w:t xml:space="preserve">ветст- </w:t>
              <w:br/>
              <w:t xml:space="preserve">вии с  </w:t>
              <w:br/>
              <w:t>Положе-</w:t>
              <w:br/>
              <w:t xml:space="preserve">ние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погаша- </w:t>
              <w:br/>
              <w:t xml:space="preserve">емой    </w:t>
              <w:br/>
              <w:t xml:space="preserve">задол-  </w:t>
              <w:br/>
              <w:t xml:space="preserve">женнос- </w:t>
              <w:br/>
              <w:t xml:space="preserve">ти в    </w:t>
              <w:br/>
              <w:t>соответ-</w:t>
              <w:br/>
              <w:t xml:space="preserve">ствии с </w:t>
              <w:br/>
              <w:t xml:space="preserve">Положе- </w:t>
              <w:br/>
              <w:t xml:space="preserve">нием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по перечислению бюджетных средств в порядке поэтапного проведения расчетов по целевому погашению задолженности субъекта Российской Федерации за выполненные работы (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