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огашени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1 январ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9 года по финанс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сфе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в муницип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числению бюджетных средств по пог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федерального бюджета по финанс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содержание объектов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й сферы, переданных в муницип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675"/>
        <w:gridCol w:w="675"/>
        <w:gridCol w:w="945"/>
        <w:gridCol w:w="945"/>
        <w:gridCol w:w="810"/>
        <w:gridCol w:w="1080"/>
        <w:gridCol w:w="1484"/>
      </w:tblGrid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Российской</w:t>
              <w:br/>
              <w:t xml:space="preserve">Федерац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>эконо-</w:t>
              <w:br/>
              <w:t>мичес-</w:t>
              <w:br/>
              <w:t xml:space="preserve">кой 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 xml:space="preserve">Наи- </w:t>
              <w:br/>
              <w:t>мено-</w:t>
              <w:br/>
              <w:t>вание</w:t>
              <w:br/>
              <w:t>полу-</w:t>
              <w:br/>
              <w:t>чате-</w:t>
              <w:br/>
              <w:t xml:space="preserve">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огаша-</w:t>
              <w:br/>
              <w:t xml:space="preserve">емой   </w:t>
              <w:br/>
              <w:t xml:space="preserve">задол- </w:t>
              <w:br/>
              <w:t>женнос-</w:t>
              <w:br/>
              <w:t xml:space="preserve">ти в   </w:t>
              <w:br/>
              <w:t xml:space="preserve">соот-  </w:t>
              <w:br/>
              <w:t xml:space="preserve">ветс-  </w:t>
              <w:br/>
              <w:t xml:space="preserve">твии с </w:t>
              <w:br/>
              <w:t xml:space="preserve">Поряд- </w:t>
              <w:br/>
              <w:t xml:space="preserve">ко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и пол-</w:t>
              <w:br/>
              <w:t>ное назва-</w:t>
              <w:br/>
              <w:t xml:space="preserve">ние орга- </w:t>
              <w:br/>
              <w:t xml:space="preserve">низации,  </w:t>
              <w:br/>
              <w:t xml:space="preserve">которой   </w:t>
              <w:br/>
              <w:t xml:space="preserve">произво-  </w:t>
              <w:br/>
              <w:t xml:space="preserve">дится по- </w:t>
              <w:br/>
              <w:t xml:space="preserve">гашение   </w:t>
              <w:br/>
              <w:t xml:space="preserve">задолжен- </w:t>
              <w:br/>
              <w:t xml:space="preserve">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(руковод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финансов Российской Федераци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по перечислению бюджетных средств по погашению задолженности федерального бюджета по финансированию расходов на содержание объектов жилищного фонда и социальной сферы, переданных в муницип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