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 связанных с вып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енежной компенсации в возмещение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здоровью граждан в связи с рад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ем вследствие Чернобыльской катастрофы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ыполнением работ по 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, за счет средств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и цели в Федеральном бюджете на 2005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действию с органами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ляется органом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щиты населения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0 числа каждого меся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ый орган Ростру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опросам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бумажном и магнитном нос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ателей ежемесячных денежных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озмещение вреда, причиненного здоровью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радиационным воздействием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ернобыльской катастрофы либо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 по ликвидации последстви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Чернобыльской А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106"/>
        <w:gridCol w:w="243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рода,  </w:t>
              <w:br/>
              <w:t xml:space="preserve">района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лучателей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ы насел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5 года                    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Федеральная служба по труду и занятости</dc:creator>
  <dc:description/>
  <dc:language>en-US</dc:language>
  <cp:lastModifiedBy/>
  <dcterms:modified xsi:type="dcterms:W3CDTF">2011-10-30T15:46:00Z</dcterms:modified>
  <cp:revision>2</cp:revision>
  <dc:subject>Реестр</dc:subject>
  <dc:title>Сводный реестр получателей ежемесячных денежных компенсаций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