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е финансовое 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документов для под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за счет средств мест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УЧАТЕЛЕЙ СУБСИДИЙ НА ОПЛАТУ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КОММУНАЛЬНЫХ УСЛУГ, ИМЕЮЩИХ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ЮБЕРЕЦК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ПЕРИОД _____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финансов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885"/>
        <w:gridCol w:w="2025"/>
        <w:gridCol w:w="2699"/>
        <w:gridCol w:w="3241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 </w:t>
              <w:br/>
              <w:t xml:space="preserve">измерения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текущий   </w:t>
              <w:br/>
              <w:t xml:space="preserve">период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ие по субсидиям,   </w:t>
              <w:br/>
              <w:t xml:space="preserve">начисленным ранее (с   </w:t>
              <w:br/>
              <w:t xml:space="preserve">указанием периода      </w:t>
              <w:br/>
              <w:t xml:space="preserve">снятия)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мей, проживающих в муниципальном     </w:t>
              <w:br/>
              <w:t xml:space="preserve">образовании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емей, получивших субсидии на оплату   </w:t>
              <w:br/>
              <w:t xml:space="preserve">жилья и коммунальных услуг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граждан, получивших субсидии на оплату </w:t>
              <w:br/>
              <w:t xml:space="preserve">жилья и коммунальных услуг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ая сумма начисленных субсидий на оплату жилья и</w:t>
              <w:br/>
              <w:t xml:space="preserve">коммунальных услуг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еречислений на банковские счет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еречисления через отделения почтовой связ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перечислению за счет субвенции на выплату       </w:t>
              <w:br/>
              <w:t>субсидий на оплату жилого помещения и коммунальных</w:t>
              <w:br/>
              <w:t xml:space="preserve">услуг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субсидий на банковские сче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банка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субсидий через отделения почтовой    </w:t>
              <w:br/>
              <w:t xml:space="preserve">связи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чты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муниципального образования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тдела субсидий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1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8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5:48:00Z</dcterms:modified>
  <cp:revision>2</cp:revision>
  <dc:subject>Реестр</dc:subject>
  <dc:title>Сводный реестр получателей субсидий на оплату жилого помещения и коммунальных услуг, имеющих место жительства в муниципальном образовании «Люберец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