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бюджетных трансфертов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ЛУЧАТЕЛЕЙ СУБСИДИЙ НА ОПЛАТУ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КОММУНАЛЬНЫХ УСЛУГ, ИМЕЮЩИХ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______________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1351"/>
        <w:gridCol w:w="1215"/>
      </w:tblGrid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за</w:t>
              <w:br/>
              <w:t xml:space="preserve">текущий </w:t>
              <w:br/>
              <w:t xml:space="preserve">период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емей, получивших субсидии на оплату жилья </w:t>
              <w:br/>
              <w:t xml:space="preserve">и коммунальных услуг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граждан, получивших субсидии на оплату     </w:t>
              <w:br/>
              <w:t xml:space="preserve">жилья и коммунальных услуг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умма субсидий на оплату жилья и коммунальных   </w:t>
              <w:br/>
              <w:t xml:space="preserve">услуг, начисленных гражданам за текущий период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умма процентов банкам за зачисление гражданам  </w:t>
              <w:br/>
              <w:t xml:space="preserve">субсидий на банковские счета за текущий период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умма процентов организациям связи за выплату   </w:t>
              <w:br/>
              <w:t xml:space="preserve">(доставку) гражданам субсидий за текущий период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умма субвенции на оплату жилого помещения      </w:t>
              <w:br/>
              <w:t xml:space="preserve">и коммунальных услуг за текущий период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омоченного учреждения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8</Characters>
  <CharactersWithSpaces>1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9:00Z</dcterms:created>
  <dc:creator>Министерство финансов Московской области</dc:creator>
  <dc:description/>
  <dc:language>en-US</dc:language>
  <cp:lastModifiedBy/>
  <dcterms:modified xsi:type="dcterms:W3CDTF">2011-10-30T15:49:00Z</dcterms:modified>
  <cp:revision>2</cp:revision>
  <dc:subject>Реестр</dc:subject>
  <dc:title>Сводный реестр получателей субсидий на оплату жилого помещения и коммунальных услуг, имеющих место жительств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