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администрации городского округа Троицк МО от 13.11.2009 N 1105, утвердившее Регламент, в котором приведена данная форма, вступает в силу со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г. Троицка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о предоставлении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лату жилого помещения и коммуналь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г. Троиц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АТЕЛЕЙ СУБСИДИЙ НА ОПЛАТУ 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ММУНАЛЬНЫХ УСЛУГ, ИМЕЮЩИХ МЕСТО Ж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РОДЕ ТРОИЦКЕ МОСКОВСКОЙ ОБЛА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5"/>
        <w:gridCol w:w="1350"/>
        <w:gridCol w:w="2025"/>
      </w:tblGrid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за      </w:t>
              <w:br/>
              <w:t>текущий период</w:t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емей, проживающих в муниципальном   </w:t>
              <w:br/>
              <w:t xml:space="preserve">образовании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емей, получивших субсидии на оплату </w:t>
              <w:br/>
              <w:t xml:space="preserve">жилья и коммунальных услуг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граждан, получивших субсидии на      </w:t>
              <w:br/>
              <w:t xml:space="preserve">оплату жилья и коммунальных услуг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субсидий на оплату жилья и          </w:t>
              <w:br/>
              <w:t xml:space="preserve">коммунальных услуг:                             </w:t>
              <w:br/>
              <w:t xml:space="preserve">начисленных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 перечислению за счет субсидии на оплату жилого</w:t>
              <w:br/>
              <w:t xml:space="preserve">помещения и коммунальных услуг из средств       </w:t>
              <w:br/>
              <w:t xml:space="preserve">бюджета Московской области (на банковские счета </w:t>
              <w:br/>
              <w:t xml:space="preserve">граждан),                                       </w:t>
              <w:br/>
              <w:t xml:space="preserve">в том числе:                                    </w:t>
              <w:br/>
              <w:t xml:space="preserve">за текущий месяц                                </w:t>
              <w:br/>
              <w:t xml:space="preserve">за предыдущие периоды (возврат банка)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  <w:br/>
              <w:br/>
              <w:br/>
              <w:br/>
              <w:br/>
              <w:t xml:space="preserve">руб.     </w:t>
              <w:br/>
              <w:t xml:space="preserve">руб.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кредитной организацией за предыдущие </w:t>
              <w:br/>
              <w:t xml:space="preserve">периоды (за сентябрь 2009 года)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редъявлено расходных обязательств в      </w:t>
              <w:br/>
              <w:t xml:space="preserve">текущем месяце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комиссионного вознаграждения банку за     </w:t>
              <w:br/>
              <w:t xml:space="preserve">зачисление жилищных субсидий на счета граждан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вый 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ы администрации    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1</Characters>
  <CharactersWithSpaces>1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9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15:49:00Z</dcterms:modified>
  <cp:revision>2</cp:revision>
  <dc:subject>Реестр</dc:subject>
  <dc:title>Сводный реестр получателей субсидий на оплату жилого помещения и коммунальных услуг, имеющих место жительства в городе Троицк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